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935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УТВЕРЖДАЮ: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лава   Шибковского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сельсовета      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А.Б.Кругликов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left="708" w:hanging="0"/>
        <w:jc w:val="center"/>
        <w:rPr/>
      </w:pPr>
      <w:r>
        <w:rPr/>
        <w:t>ПЛАН РАБОТЫ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sz w:val="28"/>
        </w:rPr>
      </w:pPr>
      <w:r>
        <w:rPr>
          <w:sz w:val="28"/>
        </w:rPr>
        <w:t>администрации  Шибковского сельсовета на март 2017 года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82"/>
        <w:gridCol w:w="1567"/>
        <w:gridCol w:w="337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\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мероприятий, связанных с подготовкой и проведением призыва граждан на военную службу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.Е. – инспектор ВУС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проведения месячника по безопасности людей на водных объектах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С. – специалист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КОНТРО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рганизации безаварийного пропуска паводка на территории МО  Шибковского сельсов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С. Иванова - специалист сель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погашению задолженности по оплате по водоснабжени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А. Гарагонич – бухгалтер МУП ЖКХ «Шибковское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ОЕ СОВЕЩ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а Е.А. – техник сельсовета</w:t>
            </w:r>
          </w:p>
        </w:tc>
      </w:tr>
      <w:tr>
        <w:trPr>
          <w:trHeight w:val="10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ЫЕ ДНИ ПО ЛИЧНЫМ ВОПРОСА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Б. Кругликов - глава администрации М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Д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ин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Специалисты сельсовета</w:t>
            </w:r>
          </w:p>
        </w:tc>
      </w:tr>
      <w:tr>
        <w:trPr>
          <w:trHeight w:val="33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ла весна!» игровая программа для детей, посвященная первому дню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для милых женщин» развлекательная программа ко дню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оэзии «Тихая моя Род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хина С.В. – зав. клубом д. Новолебедевк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ендари новые и старые» тематическое занятие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Есть в женщине какая то загадка», посвященная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 ко дню Ди-дж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зи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Хребтова – зав. клубом д. Таска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кошек – познавательно развлекательная программа для детей, показ видео рол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населения к женскому дню 8 марта «Праздник для наших мам и бабу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сс – 2017» - игровая программа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а культуры «Наша работа» концертная 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вихре танца» танцевальный вечер для молодё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Е.А. – директор МКУК «Шибковский центр досуга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вечер для молодежи к 8 марта «А ну-ка дев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лая, ласковая, добрая» концертная программа к 8 ма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 игровая программа детям «Весен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а культуры – концертная программа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лакова Г.А. – зав. клубом д. Евсино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37:00Z</dcterms:created>
  <dc:creator>shib7</dc:creator>
  <dc:description/>
  <cp:keywords/>
  <dc:language>en-US</dc:language>
  <cp:lastModifiedBy>shib7</cp:lastModifiedBy>
  <dcterms:modified xsi:type="dcterms:W3CDTF">2017-02-03T04:46:00Z</dcterms:modified>
  <cp:revision>3</cp:revision>
  <dc:subject/>
  <dc:title/>
</cp:coreProperties>
</file>