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firstLine="935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УТВЕРЖДАЮ: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Глава   Шибковского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сельсовета                                   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______________________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А.Б.Кругликов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Heading6"/>
        <w:ind w:left="708" w:hanging="0"/>
        <w:jc w:val="center"/>
        <w:rPr/>
      </w:pPr>
      <w:r>
        <w:rPr/>
        <w:t>ПЛАН РАБОТЫ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sz w:val="28"/>
        </w:rPr>
        <w:t>администрации  Шибковского сельсовета на май 2017 года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>
          <w:sz w:val="28"/>
        </w:rPr>
      </w:pPr>
      <w:r>
        <w:rPr>
          <w:sz w:val="28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58"/>
        <w:gridCol w:w="1666"/>
        <w:gridCol w:w="3693"/>
      </w:tblGrid>
      <w:tr>
        <w:trPr>
          <w:trHeight w:val="6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 \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Г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нятости детей в период летних каник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доставлении сведений о доходах, об имуществе и обязательствах имущественного характера муниципальных служащих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И.Сазонов – директор МКОУ «Средняя общеобразовательная школа д. Шибк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Толкачева – специалист сельсовета</w:t>
            </w:r>
          </w:p>
        </w:tc>
      </w:tr>
      <w:tr>
        <w:trPr>
          <w:trHeight w:val="13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ОЕ СОВЕЩ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макова – техник сельсовета</w:t>
            </w:r>
          </w:p>
        </w:tc>
      </w:tr>
      <w:tr>
        <w:trPr>
          <w:trHeight w:val="10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НЫЕ ДНИ ПО ЛИЧНЫМ ВОПРО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9" w:hanging="0"/>
              <w:rPr/>
            </w:pPr>
            <w:r>
              <w:rPr>
                <w:sz w:val="28"/>
                <w:szCs w:val="28"/>
              </w:rPr>
              <w:t>А.Б. Кругликов - глава администрации МО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ЕЗДНЫЕ Д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вс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Специалисты сельсовета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рядок своими руками» экологическая акция. Субботни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ахина С.В. – зав. клубом д. Новолебедевка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 Митинг у памятника. Чествование ветеранов. Концертная программа «Спасибо деду за победу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па, мама, я – дружная семья» игровая программа ко Дню семь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ые легкие» беседа о вреде курения, прирученная к всемирному дню без таба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ядок своими руками» экологическая акция. Суббот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Хребтова – зав. клубом д. Таскаево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 Чествование ветеранов. Митинг у памятника. Шествие бессмертного полка. Концерт ко дню победы «Будем помнить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а здравствуют 80-е» тематическая дискотека для молодежи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ые легкие» беседа о вреде курения, прирученная к всемирному дню без таба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ядок своими руками» экологическая акция. Субботни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Лосева – директор МКУК «Шибковский центр досуга»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 Митинг у памятника. Шествие бессмертного полка. Чествование ветеранов. Концерт ко дню Победы «Победа деда – это моя побед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емьи. Концерт «Мы – одна семья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 волнах позитива» развлекательная программа с играми и конкурсами для молодеж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без табака» беседа о вреде курения, прирученная к всемирному дню без табак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ядок своими руками» экологическая акция. Суббот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Тайлакова - зав. клубом д. Евсино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 Митинг у памятника. Шествие бессмертного полка. Чествование ветеранов. Концертная программа «Помним и чтим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аним очаг семейный» концертная программа  ко дню семь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ти, лети, лепесток» - конкурсно-игровая программа для детей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без табака» беседа о вреде курения, прирученная к всемирному дню без таба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38:00Z</dcterms:created>
  <dc:creator>shib7</dc:creator>
  <dc:description/>
  <cp:keywords/>
  <dc:language>en-US</dc:language>
  <cp:lastModifiedBy>shib7</cp:lastModifiedBy>
  <dcterms:modified xsi:type="dcterms:W3CDTF">2001-12-31T17:33:00Z</dcterms:modified>
  <cp:revision>5</cp:revision>
  <dc:subject/>
  <dc:title/>
</cp:coreProperties>
</file>