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firstLine="935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187" w:firstLine="935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УТВЕРЖДАЮ: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Глава   Шибковского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сельсовета                                   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______________________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А.Б.Кругликов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Heading6"/>
        <w:ind w:left="708" w:hanging="0"/>
        <w:jc w:val="center"/>
        <w:rPr/>
      </w:pPr>
      <w:r>
        <w:rPr/>
        <w:t>ПЛАН РАБОТЫ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/>
      </w:pPr>
      <w:r>
        <w:rPr>
          <w:sz w:val="28"/>
        </w:rPr>
        <w:t xml:space="preserve">администрации  Шибковского сельсовета на май 2016 </w:t>
      </w:r>
      <w:r>
        <w:rPr/>
        <w:t>года</w:t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58"/>
        <w:gridCol w:w="1666"/>
        <w:gridCol w:w="3693"/>
      </w:tblGrid>
      <w:tr>
        <w:trPr>
          <w:trHeight w:val="63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 \</w:t>
            </w:r>
            <w:r>
              <w:rPr>
                <w:lang w:val="en-US"/>
              </w:rPr>
              <w:t xml:space="preserve"> </w:t>
            </w:r>
            <w:r>
              <w:rPr/>
              <w:t>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Г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нятости детей в период летних канику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Сазонов – директор МКОУ «Средняя общеобразовательная школа д. Шибково»</w:t>
            </w:r>
          </w:p>
        </w:tc>
      </w:tr>
      <w:tr>
        <w:trPr>
          <w:trHeight w:val="137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ОЕ СОВЕЩ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5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5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.С.Кондратьева – специалист сельсовета</w:t>
            </w:r>
          </w:p>
        </w:tc>
      </w:tr>
      <w:tr>
        <w:trPr>
          <w:trHeight w:val="10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НЫЕ ДНИ ПО ЛИЧНЫМ ВОПРОСА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Б. Кругликов - глава администрации МО</w:t>
            </w:r>
          </w:p>
        </w:tc>
      </w:tr>
      <w:tr>
        <w:trPr>
          <w:trHeight w:val="33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ЕЗДНЫЕ Д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всин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Специалисты сельсовета</w:t>
            </w:r>
          </w:p>
        </w:tc>
      </w:tr>
      <w:tr>
        <w:trPr>
          <w:trHeight w:val="3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- развлекательная эстафета «Сила – в единств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.Н. Хребтова  - зав. СК д. Таскаево.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Хоровод дружбы» Развлекательная игровая программа для дете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Гапонова - зав. СК  д. Шибково.</w:t>
            </w:r>
          </w:p>
        </w:tc>
      </w:tr>
      <w:tr>
        <w:trPr>
          <w:trHeight w:val="10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 - развлекательная эстафета «Сила – в единств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атрахина - зав. С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Новолебедевка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одна семья»- творческий веч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Тайлакова - зав. СК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ино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 Митинг у памятника. Шествие бессмертного полка. Чествование ветеранов. Чаепитие. Концерт ко дню Победы «Мы этой памяти верны». Угощения для пожилых люд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Гапонова - зав. СК  д. Шибково.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победы. Митинг у памятника. Шествие бессмертного полка. Чествование ветеранов. Концертная программа «Помним и чтим». Чаепитие.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Тайлакова - зав. СК 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ино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 Митинг у памятника. Чествование ветеранов. Чаепит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атрахина - зав. 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 Новолебедевка</w:t>
            </w:r>
          </w:p>
        </w:tc>
      </w:tr>
      <w:tr>
        <w:trPr>
          <w:trHeight w:val="6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 Чествование ветеранов. Митинг у памятника. Шествие бессмертного полка. Чаепитие. Концерт ко дню Победы «Мы помним». Чаепит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Хребтова  - зав. СК д. Таскаево.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Кондратьева Юлия Сергеевна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65-152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141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3" w:leader="none"/>
      </w:tabs>
      <w:ind w:left="708" w:hanging="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22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96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9">
    <w:name w:val=" Знак Знак9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7">
    <w:name w:val=" Знак Знак7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 Знак Знак6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 Знак Знак5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4">
    <w:name w:val=" Знак Знак4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3">
    <w:name w:val=" Знак Знак3"/>
    <w:basedOn w:val="Style5"/>
    <w:qFormat/>
    <w:rPr>
      <w:rFonts w:ascii="Calibri" w:hAnsi="Calibri" w:cs="Times New Roman"/>
      <w:sz w:val="24"/>
      <w:szCs w:val="24"/>
    </w:rPr>
  </w:style>
  <w:style w:type="character" w:styleId="2">
    <w:name w:val=" Знак Знак2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1">
    <w:name w:val=" Знак Знак1"/>
    <w:basedOn w:val="Style5"/>
    <w:qFormat/>
    <w:rPr>
      <w:rFonts w:ascii="Cambria" w:hAnsi="Cambria" w:cs="Times New Roman"/>
      <w:sz w:val="22"/>
      <w:szCs w:val="22"/>
    </w:rPr>
  </w:style>
  <w:style w:type="character" w:styleId="Style6">
    <w:name w:val=" Знак Знак"/>
    <w:basedOn w:val="Style5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Style7">
    <w:name w:val="Цитата"/>
    <w:basedOn w:val="Normal"/>
    <w:qFormat/>
    <w:pPr>
      <w:ind w:left="708" w:right="-46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7:00Z</dcterms:created>
  <dc:creator>Name</dc:creator>
  <dc:description/>
  <cp:keywords/>
  <dc:language>en-US</dc:language>
  <cp:lastModifiedBy>shib7</cp:lastModifiedBy>
  <cp:lastPrinted>2016-04-19T15:45:00Z</cp:lastPrinted>
  <dcterms:modified xsi:type="dcterms:W3CDTF">2016-04-19T09:47:00Z</dcterms:modified>
  <cp:revision>2</cp:revision>
  <dc:subject/>
  <dc:title>                                                                                               УТВЕРЖДАЮ</dc:title>
</cp:coreProperties>
</file>