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sz w:val="28"/>
          <w:szCs w:val="28"/>
        </w:rPr>
        <w:t>администрации  Шибковского сельсовета на октябрь 2017 года</w:t>
      </w:r>
    </w:p>
    <w:tbl>
      <w:tblPr>
        <w:tblW w:w="965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779"/>
        <w:gridCol w:w="1917"/>
        <w:gridCol w:w="325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 \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Шибковского сельсовета на 2017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ёнок  Н.Ю. – заместитель главы администрации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Шибковского сельсовета за 9 месяцев 2017 го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ёнок Н.Ю. – заместитель главы администрации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бюджета Шибковского сельсовета на 2018 год и плановый период 2019 – 2020 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ёнок Н.Ю. – заместитель главы администрации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лана социально-экономического развития Шибковского сельсовета на 2016 год и плановый период 2017 – 2018 г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качева Н.М. –техник Шибковского сельсовета.</w:t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СЭР за 9 месяцев 2017 года и проекте плана на 2018 го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Н.М. –техник Шибковского сельсовета</w:t>
            </w:r>
          </w:p>
        </w:tc>
      </w:tr>
      <w:tr>
        <w:trPr>
          <w:trHeight w:val="2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КОНТРОЛ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документов вышестоящ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качева Н.М. –техник Шибковского сельсовета</w:t>
            </w:r>
          </w:p>
        </w:tc>
      </w:tr>
      <w:tr>
        <w:trPr>
          <w:trHeight w:val="2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ротиводействия коррупции в администрации Шибковского сельсо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а Ю.В. - специалист Шибковского сельсовета</w:t>
            </w:r>
          </w:p>
        </w:tc>
      </w:tr>
      <w:tr>
        <w:trPr>
          <w:trHeight w:val="2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ОЕ СОВЕЩ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акова Е.А. – специалист Шибковского сельсовета </w:t>
            </w:r>
          </w:p>
        </w:tc>
      </w:tr>
      <w:tr>
        <w:trPr>
          <w:trHeight w:val="3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лебедев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3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>
          <w:trHeight w:val="3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ожилых людей «О возраст  осени» Концертная программа для пожилых люд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учителя. Поздравления учителей д. Шиб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-летие Александра Невского. Интеллектуальный марафон «Александр Невский – имя Росс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для детей «веселья ч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ллоуин. Театрализованная программа для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Е.А.- директор МКУК «Шибковский центр досуга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ь пожилых людей. Концерт «Попурри для пожилых людей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игровая программа для детей «Осеннее приключ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– летие Александра Невского. Интеллектуальный марафон «Александр Невский – им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эллоуин» музыкальный вечер для молодеж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йлакова Г.А..- зав. клубом д. Евси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года не беда, коль дуда молода» праздничная программа на день пожил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развлекательная программа для детей «прыг, ск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летие Александра Невского. Интеллектуальный марафон «Александр Невский – им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эллоуин» развлекательная дискотека для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ебтова Н.Н.- зав. клубом  д. Таскае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» праздничное мероприятие ко дню пожил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летие Александра Невского. Интеллектуальный марафон «Александр Невский – им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и наших дней» экскурсия по детским сказкам, познавательная программа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ллоу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трахина С.В. – зав. клубом  д. Новолебедевк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имакова Евгения Александровна</w:t>
      </w:r>
    </w:p>
    <w:p>
      <w:pPr>
        <w:pStyle w:val="Normal"/>
        <w:ind w:firstLine="708"/>
        <w:rPr/>
      </w:pPr>
      <w:r>
        <w:rPr>
          <w:sz w:val="20"/>
          <w:szCs w:val="20"/>
        </w:rPr>
        <w:t>Тел. 65-152</w:t>
      </w: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6Char1">
    <w:name w:val="Heading 6 Char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1:31:00Z</dcterms:created>
  <dc:creator>shib7</dc:creator>
  <dc:description/>
  <cp:keywords/>
  <dc:language>en-US</dc:language>
  <cp:lastModifiedBy>shib7</cp:lastModifiedBy>
  <cp:lastPrinted>2017-09-07T10:20:00Z</cp:lastPrinted>
  <dcterms:modified xsi:type="dcterms:W3CDTF">2017-09-07T03:22:00Z</dcterms:modified>
  <cp:revision>11</cp:revision>
  <dc:subject/>
  <dc:title/>
</cp:coreProperties>
</file>