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1.Итоги социально-экономического развития (СЭР)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Шибковского сельсовета за 2017 год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Cs w:val="28"/>
        </w:rPr>
        <w:t>Территория поселения общей площадью 22396 га  расположена  в юго-восточной части  Новосибирской области на расстоянии 80 км от областного центра  г.Новосибирска, в 25 км от районного центра г.Искитим и в 7 км от ближайшей железнодорожной станции Евсино. На его территории расположены 4 населенных пункта: д.Шибково, д.Таскаево, д.Новолебедевка, д.Евсино.</w:t>
      </w:r>
    </w:p>
    <w:p>
      <w:pPr>
        <w:pStyle w:val="TextBody"/>
        <w:ind w:right="14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О Шибковского сельсовета расположено вблизи развивающихся крупных предприятий таких как: Новосибирский электродный завод, ЗАО «Сибирский Антрацит», Новосибирская птицефабрика, Евсинская птицефабрика, что создает благоприятные условия для развития поселения и роста благосостояния населения.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4"/>
        <w:jc w:val="both"/>
        <w:rPr/>
      </w:pPr>
      <w:r>
        <w:rPr>
          <w:bCs/>
          <w:color w:val="000000"/>
          <w:szCs w:val="28"/>
          <w:lang w:val="ru-RU"/>
        </w:rPr>
        <w:t>С</w:t>
      </w:r>
      <w:r>
        <w:rPr>
          <w:bCs/>
          <w:color w:val="000000"/>
          <w:szCs w:val="28"/>
        </w:rPr>
        <w:t>оциально-экономическое состояние Шибковского сельсовета за 201</w:t>
      </w:r>
      <w:r>
        <w:rPr>
          <w:bCs/>
          <w:color w:val="000000"/>
          <w:szCs w:val="28"/>
          <w:lang w:val="ru-RU"/>
        </w:rPr>
        <w:t xml:space="preserve">7 </w:t>
      </w:r>
      <w:r>
        <w:rPr>
          <w:bCs/>
          <w:color w:val="000000"/>
          <w:szCs w:val="28"/>
        </w:rPr>
        <w:t>год</w:t>
      </w:r>
      <w:r>
        <w:rPr>
          <w:color w:val="000000"/>
          <w:szCs w:val="28"/>
        </w:rPr>
        <w:t xml:space="preserve"> характеризуется:</w:t>
      </w:r>
    </w:p>
    <w:p>
      <w:pPr>
        <w:pStyle w:val="24"/>
        <w:jc w:val="both"/>
        <w:rPr/>
      </w:pPr>
      <w:r>
        <w:rPr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 xml:space="preserve">сохранилась действующая сеть школ, учреждений здравоохранения, </w:t>
      </w:r>
      <w:r>
        <w:rPr>
          <w:color w:val="000000"/>
          <w:szCs w:val="28"/>
          <w:lang w:val="ru-RU"/>
        </w:rPr>
        <w:t>С</w:t>
      </w:r>
      <w:r>
        <w:rPr>
          <w:color w:val="000000"/>
          <w:szCs w:val="28"/>
        </w:rPr>
        <w:t>К, торговли, почтовой связи, РУС, энергосетей;</w:t>
      </w:r>
    </w:p>
    <w:p>
      <w:pPr>
        <w:pStyle w:val="TextBody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МО Шибковски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"/>
        <w:rPr/>
      </w:pPr>
      <w:r>
        <w:rPr>
          <w:szCs w:val="28"/>
        </w:rPr>
        <w:t>На территории поселения на 01.10.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 34 организаций и учреждений (юридические лица).</w:t>
      </w:r>
    </w:p>
    <w:p>
      <w:pPr>
        <w:pStyle w:val="TextBodyIndent"/>
        <w:jc w:val="both"/>
        <w:rPr/>
      </w:pPr>
      <w:r>
        <w:rPr>
          <w:szCs w:val="28"/>
        </w:rPr>
        <w:t>Специализацией поселения является полеводство: выращивание зерновых культур (в основном для собственных нужд), сенокошение. Данным видом деятельности занимаются сельскохозяйственное предприятие -1, 5- крестьянских (фермерских) хозяйств, 15-  ЛПХ.</w:t>
      </w:r>
    </w:p>
    <w:p>
      <w:pPr>
        <w:pStyle w:val="23"/>
        <w:ind w:hanging="0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Территория поселения богата водоемами, в которых водятся промысловые породы рыбы: карп, карась, щука, окунь. </w:t>
      </w:r>
    </w:p>
    <w:p>
      <w:pPr>
        <w:pStyle w:val="TextBodyIndent"/>
        <w:jc w:val="both"/>
        <w:rPr/>
      </w:pPr>
      <w:r>
        <w:rPr>
          <w:szCs w:val="28"/>
        </w:rPr>
        <w:t>Имеются разведанные запасы полезных ископаемых: карьеры белых, керамических и формовочных гли</w:t>
      </w:r>
      <w:r>
        <w:rPr>
          <w:szCs w:val="28"/>
          <w:lang w:val="ru-RU"/>
        </w:rPr>
        <w:t>н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szCs w:val="28"/>
        </w:rPr>
        <w:t xml:space="preserve">1.2. </w:t>
      </w:r>
      <w:r>
        <w:rPr>
          <w:b/>
          <w:szCs w:val="28"/>
        </w:rPr>
        <w:t xml:space="preserve">Демографическая ситуац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В целом динамика демографической ситуации в поселении совпадает с тенденциями демографического развития области. За 2017 год численность населения уменьшилась (за счет миграции)  на 7 человек. К концу 2017 года численность населения Шибковского сельсовета составляет 2385 человек.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Число родившихся  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  году - 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детей, что на  33,3  %   выше числа умерших (1</w:t>
      </w:r>
      <w:r>
        <w:rPr>
          <w:szCs w:val="28"/>
          <w:lang w:val="ru-RU"/>
        </w:rPr>
        <w:t>0</w:t>
      </w:r>
      <w:r>
        <w:rPr>
          <w:szCs w:val="28"/>
        </w:rPr>
        <w:t xml:space="preserve"> человек). В общей структуре причин смерти населения лидируют болезни сахарного диабета, системы кровообращения, онкологические заболевания, несчастные случаи, травмы.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szCs w:val="28"/>
        </w:rPr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3.1. Образование</w:t>
      </w:r>
    </w:p>
    <w:p>
      <w:pPr>
        <w:pStyle w:val="24"/>
        <w:jc w:val="both"/>
        <w:rPr>
          <w:szCs w:val="28"/>
        </w:rPr>
      </w:pPr>
      <w:r>
        <w:rPr>
          <w:color w:val="000000"/>
          <w:szCs w:val="28"/>
          <w:lang w:eastAsia="en-US"/>
        </w:rPr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У «СОШ д.Шибково» обучается 149 учащихс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школы уделяется большое внимание созданию благоприятных и комфортных условия для обучения учащихся, идет постоянное обновление материально-технической базы учебных кабинетов, спортивного зала и школьной столовой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ьшое внимание в школе уделяется и созданию безопасных условий обучения учащихся. В школе установлена автоматическая пожарная сигнализация, школа полностью укомплектована огнетушителям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школе  открыт школьный краеведческий музей, который располагает экспозициями, посвященными истории родного села и жителям сел Шибковского сельсовета, защищавшим нашу Родину в годы Великой отечественной войны. Учащиеся школы принимали активное участие в сборе материалов для школьного музе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щиеся школы принимают активное участие в районных мероприятиях, интеллектуальных играх, спортивных соревнован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3.2. Культу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На территории муниципального образования работают четыре сельских клуба, работают две библиотеки. </w:t>
      </w:r>
    </w:p>
    <w:p>
      <w:pPr>
        <w:pStyle w:val="Normal"/>
        <w:jc w:val="both"/>
        <w:rPr>
          <w:rFonts w:cs="Calibri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целях укрепление материально-технической базы культурных учреждений в СК д.Таскаево установлено дополнительное пластиковое окно, в СК д.Новолебедевка установлена  входная двер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ля  организации массового отдыха населения   проведено  за  2017 года 198 мероприятий.     Ведется кружковая и клубная рабо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Традиционными в наших  клубах стали празднования Дня Матери, Дня семьи, любви и верности.   Отдыхая и общаясь, участвуя в совместных конкурсах и программах, родители и дети учатся быть ближе друг к друг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воей работе сотрудники СК стараются охватить как можно больше жителей населения, независимо от их возраста и социального статуса, это и молодежь, и пенсионеры, и дети, и люди среднего возрас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Библиотека д.Шибково помещение арендует, а библиотека д.Евсино имеет собственное помещение.</w:t>
      </w:r>
    </w:p>
    <w:p>
      <w:pPr>
        <w:pStyle w:val="Normal"/>
        <w:jc w:val="both"/>
        <w:rPr/>
      </w:pPr>
      <w:r>
        <w:rPr>
          <w:szCs w:val="28"/>
        </w:rPr>
        <w:t xml:space="preserve">Книжный фонд двух библиотек оставляет  14528 экземпляров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1.3.3. Здравоохранение</w:t>
      </w:r>
    </w:p>
    <w:p>
      <w:pPr>
        <w:pStyle w:val="TextBody"/>
        <w:rPr/>
      </w:pPr>
      <w:r>
        <w:rPr>
          <w:szCs w:val="28"/>
        </w:rPr>
        <w:tab/>
        <w:t>Медицинское обслуживание жителей муниципального образования осуществляют  четыре фельдшерско-акушерских пункта, находящихся в каждом населенном пункте. Численность работающих в ФАПах 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году составила  </w:t>
      </w:r>
      <w:r>
        <w:rPr>
          <w:szCs w:val="28"/>
          <w:lang w:val="ru-RU"/>
        </w:rPr>
        <w:t>7</w:t>
      </w:r>
      <w:r>
        <w:rPr>
          <w:szCs w:val="28"/>
        </w:rPr>
        <w:t xml:space="preserve"> человек, из них: средний медперсонала – </w:t>
      </w:r>
      <w:r>
        <w:rPr>
          <w:szCs w:val="28"/>
          <w:lang w:val="ru-RU"/>
        </w:rPr>
        <w:t>3</w:t>
      </w:r>
      <w:r>
        <w:rPr>
          <w:szCs w:val="28"/>
        </w:rPr>
        <w:t xml:space="preserve"> человек и 4 человека младшего.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 xml:space="preserve">               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1.3.4. Социальная защита  и социальное обеспеч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муниципальном образовании Шибковского сельсовета численность населения составляет 2385 человек. На учете в соц.защите состоит малообеспеченного населения 139 семьи (521 человека, из них: пенсионеров – 32, взрослых – 275, детей 214 человек), что составляет 21,8 % от всего населения. В органах социальной защиты на учете состоят полные многодетные семьи 22, в них воспитывается 80 несовершеннолетних детей, неполные многодетные 3 семьи (13 детей), дети инвалиды – 5 человек, в группе риска – 8 семей (16 детей), им также  оказывается помощь вещами, обувью, продуктами питания, кроме этого оказывается методическая помощь в решении социально-значимых вопросов. </w:t>
      </w:r>
    </w:p>
    <w:p>
      <w:pPr>
        <w:pStyle w:val="24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24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Р</w:t>
      </w:r>
      <w:r>
        <w:rPr>
          <w:b/>
          <w:color w:val="000000"/>
          <w:szCs w:val="28"/>
          <w:lang w:val="ru-RU"/>
        </w:rPr>
        <w:t xml:space="preserve">азвитие </w:t>
      </w:r>
      <w:r>
        <w:rPr>
          <w:b/>
          <w:color w:val="000000"/>
          <w:szCs w:val="28"/>
        </w:rPr>
        <w:t xml:space="preserve"> предприятий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о состоянию на </w:t>
      </w:r>
      <w:r>
        <w:rPr>
          <w:szCs w:val="28"/>
          <w:lang w:val="ru-RU"/>
        </w:rPr>
        <w:t>0</w:t>
      </w:r>
      <w:r>
        <w:rPr>
          <w:szCs w:val="28"/>
        </w:rPr>
        <w:t>1.</w:t>
      </w:r>
      <w:r>
        <w:rPr>
          <w:szCs w:val="28"/>
          <w:lang w:val="ru-RU"/>
        </w:rPr>
        <w:t>01</w:t>
      </w:r>
      <w:r>
        <w:rPr>
          <w:szCs w:val="28"/>
        </w:rPr>
        <w:t>.20</w:t>
      </w:r>
      <w:r>
        <w:rPr>
          <w:szCs w:val="28"/>
          <w:lang w:val="ru-RU"/>
        </w:rPr>
        <w:t xml:space="preserve">18 </w:t>
      </w:r>
      <w:r>
        <w:rPr>
          <w:szCs w:val="28"/>
        </w:rPr>
        <w:t>г. на территории муниципального образования Шибковского сельсовета осуществляют свою деятельность 34 организаций и учреждений (юридические лица), в том числе по организациям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Cs w:val="28"/>
        </w:rPr>
        <w:t>торговля и общественное питание – 14 предприяти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сельское хозяйство – 1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-   крестьянских (фермерских) хозяйств-5;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-   бюджетная сфера – 7 учреждений (администрация сельсовета, МКУК «Шибковский центр досуга», МОУ СОШ д.Шибково, ФАПы – 4);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>- прочие – 6:  Искитимский почтамт, ОАО «Сибирьтелеком»  и др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 01.01.2018 года самой крупной организацией в муниципальном образовании является МОУ СОШ д.Шибково    и предприятия малого бизнеса – ООО «Союз-С», ООО «Совхоз «Бережный», торговля:  ООО «Флагман», ООО «Елена». Кроме того, в муниципальном образовании  работают 5 предпринимателя (занимаются торговой деятельность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звитие дорожной систе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тяженность автомобильных дорог общего пользования, относящихся к собственности МО Шибковского  сельсовета, составляет 43 км, в том числе с твердым покрытием 28 км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целью  сохранения дорог местного значения в 2017 году проведены следующие мероприятия:  выполнены работы по ремонту автодороги в д.Шибково по улице Гагарина  основание - щебеночное покрытие с добавлением нового материала (разработанная порода)  1246 км  на сумму 2983,3 тыс.рублей, выполнены работы по капитальному ремонту дороги к кладбищу д.Таскаево  км  на сумму                     468,0 тыс.рублей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Благоустройство территори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 муниципальном образовании Шибковского сельсовета жилищный фонд составил 48,08 тыс. кв. метров общей площади.  В среднем на одного жителя приходится 18,48 кв. метра площади. Ежегодно количество граждан (семей), улучшивших жилищные условия (в том числе с использованием кредитных и заемных средств) в среднем составляет 1-2 человека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</w:t>
      </w:r>
      <w:r>
        <w:rPr>
          <w:szCs w:val="28"/>
        </w:rPr>
        <w:t>На территории муниципального образования восемь действующих скважин, все находятся в рабочем состоянии.   На всех башнях оборудованы электрощиты с автоматикой, установлены новые счетчики необходимой мощности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закончено строительство скважины глубиной 140 м дебитом - 10 м3/час, с установкой павильона полной заводской готовности, приборами учета и частотного регулирования и соединительного водопровода протяженностью 100 метров для подключения к существующему водопроводу в северной части деревни  Шибково по улице Лесная.</w:t>
      </w:r>
      <w:r>
        <w:rPr>
          <w:rFonts w:cs="Times New Roman" w:ascii="Times New Roman" w:hAnsi="Times New Roman"/>
          <w:sz w:val="28"/>
        </w:rPr>
        <w:t xml:space="preserve"> Стоимость объекта в текущих ценах 3495,83 тыс.рублей, в том числе строительно-монтажные работы- 3004,32 тыс.руб., оборудование- 421,48 тыс.руб., прочие затраты-70,03 тыс.руб. (строительный контроль 43,16 тыс.руб., геофизические исследования при бурении скважины 26,87 тыс.руб.)</w:t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проекта позволит исключить дефицит воды у жителей деревни, а также даст возможность подключить к услуги централизованного водоснабжения, новых потребителей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Выполнены работы по благоустройству кладбища д.Новолебедевка на сумму 306,6 тыс.рублей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звитие строительного комплекса</w:t>
      </w:r>
    </w:p>
    <w:p>
      <w:pPr>
        <w:pStyle w:val="TextBody"/>
        <w:rPr>
          <w:szCs w:val="28"/>
        </w:rPr>
      </w:pPr>
      <w:r>
        <w:rPr>
          <w:szCs w:val="28"/>
        </w:rPr>
        <w:t>Строительство жилья на территории поселения  ведется в основном за счет собственных средств застройщика.  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. веден</w:t>
      </w:r>
      <w:r>
        <w:rPr>
          <w:szCs w:val="28"/>
          <w:lang w:val="ru-RU"/>
        </w:rPr>
        <w:t>ы</w:t>
      </w:r>
      <w:r>
        <w:rPr>
          <w:szCs w:val="28"/>
        </w:rPr>
        <w:t xml:space="preserve"> в  эксплуатацию   индивидуаль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дом</w:t>
      </w:r>
      <w:r>
        <w:rPr>
          <w:szCs w:val="28"/>
          <w:lang w:val="ru-RU"/>
        </w:rPr>
        <w:t>а</w:t>
      </w:r>
      <w:r>
        <w:rPr>
          <w:szCs w:val="28"/>
        </w:rPr>
        <w:t xml:space="preserve">, общей площадью  </w:t>
      </w:r>
      <w:r>
        <w:rPr>
          <w:szCs w:val="28"/>
          <w:lang w:val="ru-RU"/>
        </w:rPr>
        <w:t>248,2</w:t>
      </w:r>
      <w:r>
        <w:rPr>
          <w:szCs w:val="28"/>
        </w:rPr>
        <w:t xml:space="preserve"> кв.м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Cs w:val="28"/>
        </w:rPr>
        <w:t>Резервы социально-экономического развития муниципального образования на 2018 год и плановый период 2019-2020 годы</w:t>
      </w:r>
    </w:p>
    <w:p>
      <w:pPr>
        <w:pStyle w:val="Normal"/>
        <w:numPr>
          <w:ilvl w:val="0"/>
          <w:numId w:val="4"/>
        </w:numPr>
        <w:autoSpaceDE w:val="false"/>
        <w:spacing w:lineRule="auto" w:line="228"/>
        <w:ind w:left="360" w:hanging="360"/>
        <w:jc w:val="both"/>
        <w:rPr/>
      </w:pPr>
      <w:r>
        <w:rPr>
          <w:szCs w:val="28"/>
        </w:rPr>
        <w:t>Наличие крестьянско-фермерских хозяйств и сельскохозяйственного предприятия по производству зерна.</w:t>
      </w:r>
    </w:p>
    <w:p>
      <w:pPr>
        <w:pStyle w:val="31"/>
        <w:numPr>
          <w:ilvl w:val="0"/>
          <w:numId w:val="4"/>
        </w:numPr>
        <w:ind w:left="360" w:hanging="360"/>
        <w:rPr>
          <w:szCs w:val="28"/>
        </w:rPr>
      </w:pPr>
      <w:r>
        <w:rPr>
          <w:szCs w:val="28"/>
        </w:rPr>
        <w:t>Наличие природных ресурсов, которые могут представлять интерес для производств строительных материалов для местного потребления: строительный песок, глина.</w:t>
      </w:r>
    </w:p>
    <w:p>
      <w:pPr>
        <w:pStyle w:val="Normal"/>
        <w:numPr>
          <w:ilvl w:val="0"/>
          <w:numId w:val="4"/>
        </w:numPr>
        <w:spacing w:lineRule="auto" w:line="228"/>
        <w:ind w:left="360" w:hanging="360"/>
        <w:jc w:val="both"/>
        <w:rPr/>
      </w:pPr>
      <w:r>
        <w:rPr>
          <w:szCs w:val="28"/>
        </w:rPr>
        <w:t>Наличие свободных трудовых ресурсов, на 01.01.2018– 128</w:t>
      </w:r>
      <w:r>
        <w:rPr>
          <w:color w:val="FF0000"/>
          <w:szCs w:val="28"/>
        </w:rPr>
        <w:t xml:space="preserve"> </w:t>
      </w:r>
      <w:r>
        <w:rPr>
          <w:szCs w:val="28"/>
        </w:rPr>
        <w:t>человек.</w:t>
      </w:r>
    </w:p>
    <w:p>
      <w:pPr>
        <w:pStyle w:val="Normal"/>
        <w:numPr>
          <w:ilvl w:val="0"/>
          <w:numId w:val="4"/>
        </w:numPr>
        <w:autoSpaceDE w:val="false"/>
        <w:spacing w:lineRule="auto" w:line="228"/>
        <w:ind w:left="360" w:hanging="360"/>
        <w:jc w:val="both"/>
        <w:rPr>
          <w:szCs w:val="28"/>
        </w:rPr>
      </w:pPr>
      <w:r>
        <w:rPr>
          <w:szCs w:val="28"/>
        </w:rPr>
        <w:t>Наличие промысловых ресурсов: дикие животные, рыбы, ягоды, грибы, лекарственные травы.</w:t>
      </w:r>
    </w:p>
    <w:p>
      <w:pPr>
        <w:pStyle w:val="Normal"/>
        <w:numPr>
          <w:ilvl w:val="0"/>
          <w:numId w:val="4"/>
        </w:numPr>
        <w:spacing w:lineRule="auto" w:line="228"/>
        <w:ind w:left="360" w:hanging="360"/>
        <w:jc w:val="both"/>
        <w:rPr>
          <w:szCs w:val="28"/>
        </w:rPr>
      </w:pPr>
      <w:r>
        <w:rPr>
          <w:szCs w:val="28"/>
        </w:rPr>
        <w:t>Выгодное географическое положение: близость к р.п.Линево, г.Искитим и наличие асфальтированной автомобильной дороги.</w:t>
      </w:r>
    </w:p>
    <w:p>
      <w:pPr>
        <w:pStyle w:val="Normal"/>
        <w:numPr>
          <w:ilvl w:val="0"/>
          <w:numId w:val="3"/>
        </w:numPr>
        <w:spacing w:lineRule="auto" w:line="228"/>
        <w:ind w:left="360" w:hanging="360"/>
        <w:jc w:val="both"/>
        <w:rPr>
          <w:szCs w:val="28"/>
        </w:rPr>
      </w:pPr>
      <w:r>
        <w:rPr>
          <w:szCs w:val="28"/>
        </w:rPr>
        <w:t xml:space="preserve">Сохранение объектов социальной сферы – образовательных, медицинских учреждений, сельских клубов.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Cs w:val="28"/>
        </w:rPr>
        <w:t>Близкое расположение крупных промышленных предприятий: ЗАО «Сибирский антрацит», Новосибирская птицефабрика, которые обеспечивают работой население Шибковского сельсовета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Наличие торговых точек индивидуальных предпринимателей и предприятий малого бизнеса. Возрастание роли малого бизнеса в экономике поселения. 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57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и, задачи, план действий по развитию муниципальных предприят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В 2018-2020 годах планируется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зификация жилого фонда д.Шибково  (улицы Береговая, Гагарина, Майская, Сибирская)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проектно-сметной документации  на газификацию д.Евсино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монт внутрипоселенческих дорог (д.Шибково, д.Евсино, д.Таскаево, д.Новолебедевка)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ельство нового водопровода в д.Шибково</w:t>
      </w:r>
    </w:p>
    <w:p>
      <w:pPr>
        <w:pStyle w:val="Style23"/>
        <w:numPr>
          <w:ilvl w:val="0"/>
          <w:numId w:val="2"/>
        </w:numPr>
        <w:rPr/>
      </w:pPr>
      <w:r>
        <w:rPr>
          <w:sz w:val="28"/>
          <w:szCs w:val="28"/>
        </w:rPr>
        <w:t xml:space="preserve">Уличное освещение в д.Новолебедевка          </w:t>
      </w:r>
    </w:p>
    <w:sectPr>
      <w:footerReference w:type="default" r:id="rId2"/>
      <w:type w:val="nextPage"/>
      <w:pgSz w:w="11906" w:h="16838"/>
      <w:pgMar w:left="1418" w:right="567" w:gutter="0" w:header="0" w:top="1134" w:footer="680" w:bottom="73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22">
    <w:name w:val="Основной текст 2 Знак"/>
    <w:qFormat/>
    <w:rPr>
      <w:color w:val="FF0000"/>
      <w:sz w:val="28"/>
    </w:rPr>
  </w:style>
  <w:style w:type="character" w:styleId="PageNumber">
    <w:name w:val="Page Number"/>
    <w:basedOn w:val="Style8"/>
    <w:rPr/>
  </w:style>
  <w:style w:type="character" w:styleId="Style13">
    <w:name w:val="Название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  <w:lang w:val="en-US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6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4">
    <w:name w:val="Основной текст 2"/>
    <w:basedOn w:val="Normal"/>
    <w:qFormat/>
    <w:pPr/>
    <w:rPr>
      <w:color w:val="FF000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-1080" w:right="-185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sz w:val="5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right="98" w:firstLine="6"/>
    </w:pPr>
    <w:rPr>
      <w:sz w:val="30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Основной текст.Основной текст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1">
    <w:name w:val="Heading 21"/>
    <w:basedOn w:val="Normal11"/>
    <w:next w:val="Normal1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02:00Z</dcterms:created>
  <dc:creator>User1111</dc:creator>
  <dc:description/>
  <cp:keywords/>
  <dc:language>en-US</dc:language>
  <cp:lastModifiedBy>User</cp:lastModifiedBy>
  <cp:lastPrinted>2018-01-16T14:03:00Z</cp:lastPrinted>
  <dcterms:modified xsi:type="dcterms:W3CDTF">2018-01-16T07:09:00Z</dcterms:modified>
  <cp:revision>126</cp:revision>
  <dc:subject/>
  <dc:title>ПРИОРИТЕТНЫЕ НАПРАВЛЕНИЯ </dc:title>
</cp:coreProperties>
</file>