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7" w:firstLine="935"/>
        <w:jc w:val="both"/>
        <w:rPr/>
      </w:pPr>
      <w:r>
        <w:rPr/>
        <w:t xml:space="preserve">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 xml:space="preserve">УТВЕРЖДАЮ:                                                                                           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Глава   Шибковского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 xml:space="preserve">сельсовета                                         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______________________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А.Б.Круглик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Normal"/>
        <w:pBdr>
          <w:bottom w:val="single" w:sz="12" w:space="1" w:color="000000"/>
        </w:pBdr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Шибковского сельсовета на август 2017года</w:t>
      </w:r>
    </w:p>
    <w:tbl>
      <w:tblPr>
        <w:tblW w:w="964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801"/>
        <w:gridCol w:w="1908"/>
        <w:gridCol w:w="3235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 /п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38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СС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1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бюджет Шибковского сельсовета на 2017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публичных слушаний по исполнению бюджета Шибковского сельсовета за 1 полугодие 201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готовности объектов МУП ЖКХ «Шибковское» и объектов социальной сферы к работе в зимних условиях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усенок Н.Ю. – зам.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гонич Г.А. – главный бухгалтер МУП ЖКХ «Шибковское»</w:t>
            </w:r>
          </w:p>
        </w:tc>
      </w:tr>
      <w:tr>
        <w:trPr>
          <w:trHeight w:val="38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Г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08.201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работы в программе ФИ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деятельности антитеррористической комиссии в Шибковском сельсовет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Ю.В. – специалист сельсовета</w:t>
            </w:r>
          </w:p>
        </w:tc>
      </w:tr>
      <w:tr>
        <w:trPr>
          <w:trHeight w:val="26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КОНТР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1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с обращениями граждан за 1 полугодие 2017 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готовности к осеннее - зимнему пожароопасному перио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отовности ГТС, расположенного на территории Шибковского сельсовета к зимнему периоду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акова Е.А. – техник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Ю.В. – специалист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й В.В. – специалист сельсовета</w:t>
            </w:r>
          </w:p>
        </w:tc>
      </w:tr>
      <w:tr>
        <w:trPr>
          <w:trHeight w:val="10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НЫЕ СОВЕЩА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201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акова Е.А. – техник сельсовета</w:t>
            </w:r>
          </w:p>
        </w:tc>
      </w:tr>
      <w:tr>
        <w:trPr>
          <w:trHeight w:val="10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НЫЕ ДНИ ПО ЛИЧНЫМ ВОПРОСА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8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1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Б. Кругликов - глава администрации МО</w:t>
            </w:r>
          </w:p>
        </w:tc>
      </w:tr>
      <w:tr>
        <w:trPr>
          <w:trHeight w:val="3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ЕЗДНЫЕ Д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Евсин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Шибковского сельсовет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олебедев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8.201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Шибковского сельсовета</w:t>
            </w:r>
          </w:p>
        </w:tc>
      </w:tr>
      <w:tr>
        <w:trPr>
          <w:trHeight w:val="33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физкультурника. Спортивные эстафеты на спортивной площадке «Мы самые спортивны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государственного  Флага России. Историческая справка, беседа и оформление стенда детскими рисунками на тему «Символы России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о вреде алкоголя – «Хочешь жить? – брось пить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.08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сева Е.А.- директор МКУК «Шибковский центр досуга» 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тивная эстафета» - игровая программа дл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государственного флага России. Историческая справка, беседа и оформление стенда детскими рисунками  на тему «Символы Росс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цуй – пока молод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о вреде алкоголя – «Хочешь жить? – брось пить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р цветов» - осенняя выставк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8.08.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25.08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.08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.08.201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йлакова Г.А..- зав. клубом д. Евсино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блочное время» викторина дл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развлекательная игра «Скакалочные состяза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вечер об истории государства, государственных символах Ро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о вреде алкоголя – «Хочешь жить? – брось пить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.08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ребтова Н.Н.- зав. клубом  д. Таскаево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физкультурника «Мы сильные не только духом, но и  телом» - спортивные эстафеты для дет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лаг России» - беседа, конкурс рисунков на тему «Гордо реет флаг державны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о вреде алкоголя – «Хочешь жить? – брось пить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отеки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2.08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.08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уб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ахина С.В. – зав.клубом  д.Новолебедевка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Симакова Евгения Александровна</w:t>
      </w:r>
    </w:p>
    <w:p>
      <w:pPr>
        <w:pStyle w:val="Normal"/>
        <w:ind w:firstLine="708"/>
        <w:rPr/>
      </w:pPr>
      <w:r>
        <w:rPr>
          <w:sz w:val="20"/>
          <w:szCs w:val="20"/>
        </w:rPr>
        <w:t>Тел. 65-152</w:t>
      </w:r>
      <w:r>
        <w:rPr/>
        <w:t xml:space="preserve">                                     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Heading6Char1">
    <w:name w:val="Heading 6 Char1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1:17:00Z</dcterms:created>
  <dc:creator>shib7</dc:creator>
  <dc:description/>
  <cp:keywords/>
  <dc:language>en-US</dc:language>
  <cp:lastModifiedBy>shib7</cp:lastModifiedBy>
  <cp:lastPrinted>2017-07-18T09:02:00Z</cp:lastPrinted>
  <dcterms:modified xsi:type="dcterms:W3CDTF">2017-07-18T02:04:00Z</dcterms:modified>
  <cp:revision>5</cp:revision>
  <dc:subject/>
  <dc:title/>
</cp:coreProperties>
</file>