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</w:t>
      </w:r>
      <w:r>
        <w:rPr/>
        <w:t>АДМИНИСТРАЦИЯ   ШИБКОВСКОГО  СЕЛЬСОВЕТА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ИСКИТИМСКОГО РАЙОНА НОВОСИБИРСКОЙ ОБЛАСТИ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 О С Т А Н О В Л Е Н И Е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5.01.2010</w:t>
      </w:r>
      <w:r>
        <w:rPr>
          <w:sz w:val="28"/>
        </w:rPr>
        <w:t xml:space="preserve">  № </w:t>
      </w:r>
      <w:r>
        <w:rPr>
          <w:sz w:val="28"/>
          <w:u w:val="single"/>
        </w:rPr>
        <w:t>5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</w:t>
      </w:r>
      <w:r>
        <w:rPr/>
        <w:t>д.Шибков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ссмотрения обращений граждан и иных обращений организации личного приема в администрации Шиб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02.05.2006 № 59-ФЗ «О порядке рассмотрения обращения граждан Российской Федерации», Уставом Шибковского сельсовета,  в целях обеспечения реализации конституционных прав граждан, совершенствования порядка о рассмотрения обращений граждан и организации личного приема в администрации Шибковского сельсовета, повышения качества работы с обращениями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рассмотрения обращений граждан и иных обращений и организации личного приема граждан в администрации Шиб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   Опубликовать данное Положение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главы администрации Шибковского сельсовета от 05.05.2006 № 60 счит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бковского сельсовета                                                        В.С.Лучк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Шибковского сельсове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1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0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смотрения обращения граждан и иных обращений организаций личного приема граждан в администрации Шибк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щее по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1.1 Настоящее Положение разработано в соответствии с Конституцией Российской Федерации, Федеральным Законом от 06.10.2003 №131 – ФЗ «Об общих принципах организации местного самоуправления обращения граждан Российской Федерации», Уставом  Шибковского сельсовета и регулирует отношения, возникающие в связи обращениями граждан   в администрацию Шибковского сельсовета, определяет порядок подготовки проведения личного приема граждан и устанавливает единые требования к организации работы с обращениями граждан в  администрации  Шиб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В соответствии со статьей 33 Конституции Российской Федерации имеют право обращаться лично, а также направлять индивидуальные и коллективные обращения в органы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администрации  Шибковского сельсовета  организацию и координацию работы по личному приему граждан и по рассмотрению обращений граждан осуществляет специалист, который обеспечивает соблюдение требований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Основные понятия, используемые в настоящем Положен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 xml:space="preserve"> граждан (далее - обращение) – направленные в орган местного самоуправления или должностному лицу письменные предложение, заявление или жалоба, а также устное обращение гражданина в государственный орган, в орган местного самоуправ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рекомендация гражданина по совершенствованию законов и иных нормативно-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 xml:space="preserve">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о-правовых актов, недостатка в работе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жалоба</w:t>
      </w:r>
      <w:r>
        <w:rPr>
          <w:sz w:val="28"/>
          <w:szCs w:val="28"/>
        </w:rPr>
        <w:t xml:space="preserve"> – просьба гражданина о восстановлении или защите его конституционных прав, свобод или законных   интересов либо прав, свобод или законных интересов других лиц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остное лицо</w:t>
      </w:r>
      <w:r>
        <w:rPr>
          <w:sz w:val="28"/>
          <w:szCs w:val="28"/>
        </w:rPr>
        <w:t xml:space="preserve"> –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оложение обязательного для всех работников администрации Шиб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1.6. Ведение делопроизводства, составление учетно-контрольной и отчетно-аналитической по обращениям граждан и организации личного приема граждан в администрации Шибковского сельсовета осуществляется в соответствии с инструкцией по делопроизводству, утвержденной главой 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сроки рассмотрения обращений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>2.1. Письменные обращения граждан регистрируются в течение дня. На каждом письменном обращении ставится регистрационный штамп с указанием номера и даты. После регистрации письма направляются на рассмотрение к главе Шибковского сельсовета, а затем к исполн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>2.2. При регистрации данные каждого обращения вносятся в журнал регистрации писем, заявлений и жалоб граждан (02-17): номер и дата регистрации, фамилия, имя, отчество и адрес заявителя, краткое содержание письма, заявления и жалобы, дата передачи на исполнение, фамилия, имя, отчество исполнителя, результат рассмотрения, отметка об 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Обращения  граждан с резолюцией направляются на рассмотрение к тем руководителям, специалистам, к непосредственной компетенции которых относится их рассмот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исьменное обращение должно содержать: наименование и адрес органа власти или должностного лица, которым оно адресовано, существо обращения, фамилию, имя, отчество, почтовый адрес, по которому должны быть направлен ответ, уведомления дату и личную подпись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необходимости подтверждении своих доходов гражданин прилагает к письму обращению документы и материалы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поступившее по информационным системам общего пользования, подлежит рассмотрению в порядке, установленном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щения граждан, в которых не указаны фамилия, почтовый адрес, по которому должен быть направлен ответ, ответ не д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и направляется в правоохранительные орг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в котором обжалуется судебное решение возвращается гражданину, направившему обращение, с разъяснением порядка  обжалования данного судеб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оступившие в администрацию обращения граждан рассматриваются исполнителями в течение 30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Исполнителями, в случаях необходимости проведения дополнительных материалов либо принятия других мер, сроки рассмотрения обращений граждан могут быть продлены, но не более чем на один месяц, с обязательным мотивированным уведомлением обративш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признания обращений граждан необоснованным им дается ответ, в котором обязательно указывается мотивы отказа, разъясняется порядок обжал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по требованию граждан обязаны знакомить их с материалами, результатами проверок, приведенных по их обра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>2.8. Ответ заявителю о результатах рассмотрения обращений подписывается главой  Шибковского сельсовета или тем должностным лицом, в адрес которого пришло обра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2.9. Письменное обращение граждан считаются разрешенными, если рассмотрены постановленные в их вопросы и принятые необходимые меры. Исполненные обращение граждан оформляются в «Дело» (02-16) и хранятся согласно номенклатуре дел 5 лет, а затем уничтожаются по 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Письменные обращения снимает  с контроля только то лицо, в адрес которого поступило обращение или лицо которое исполняет его обязанности в его отсутствие.</w:t>
      </w:r>
    </w:p>
    <w:p>
      <w:pPr>
        <w:pStyle w:val="Normal"/>
        <w:jc w:val="both"/>
        <w:rPr/>
      </w:pPr>
      <w:r>
        <w:rPr>
          <w:sz w:val="28"/>
          <w:szCs w:val="28"/>
        </w:rPr>
        <w:t>2.11. Информационно-аналитическую работу по поступившим обращениям граждан ведет специалист, ответственный за организацию и координацию работ по рассмотрению обращений граждан ежемесячно и представляет справочный материал для рассмотрения  главе Шиб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12. Прием устных обращений по телефонам обязательно фиксируется в журнале обращения граждан (02-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Устное обращение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>- требующие оперативного вмешательства или оказания помощи в сложившейся ситуации, подлежат передачи главе Шибковского сельсовета, специалисту, в компетенцию которого входит рассмотрение возникшей проблемы, с обязательным осуществлением контроля за ее раз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щие критические замечания о работе органов местного самоуправления, организации, должностных лиц  Шибковского сельсовета либо предложения по улучшению порядка организации их деятельности, доводится до сведения  Шиб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 Контроль за своевременным и полным рассмотрением обращений граждан, поступивших на исполнение в администрацию Шибковского сельсовета, осуществляет специалист, ответственный за организацию и координацию работы по рассмотрению обращен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бота с отдельными видами обращений </w:t>
      </w:r>
    </w:p>
    <w:p>
      <w:pPr>
        <w:pStyle w:val="Normal"/>
        <w:jc w:val="both"/>
        <w:rPr/>
      </w:pPr>
      <w:r>
        <w:rPr>
          <w:sz w:val="28"/>
          <w:szCs w:val="28"/>
        </w:rPr>
        <w:t>3.1. Парламентские, депутатские запросы, депутатов передаются главе Шибковского сельсовета и, в соответствии с резолюцией, направляется должностным лицам, уполномоченным лицам, на рассмотрение постановленных в ни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3.2. На поступивший в администрацию Шибковского сельсовета парламентский запрос, руководитель должен дать ответ на него в устной или письменной форме не позднее, чем 15 дней со дня получения парламентского запроса или в иной установленной соответствующей палатой Федерального Собрания Российской Федерации срок. Ответ на парламентской запрос подписывается должностным лицом,  которому он был направлен, либо лицом, временно исполняющим его обяз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Ответ на депутатский запрос члена Совета Федерации, депутата  Государственной Думы должен быть дан в письменной форме не позднее чем через 30 дней со дня его получения или в иной согласованной с инициатором запроса срок. Ответ на депутатский запрос подписывается тем должностным лицом, которому он был направлен,  либо лицом, временно исполняющим его обяза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3.4.Обращение члена  Совета Федерации, депутата Государственной Думы, депутата Новосибирского областного Совета депутатов по вопросам, связанным с их депутатской деятельностью, подлежит рассмотрению должностными лицами  Шибковского сельсовета безотлагательно (а при необходимости получения дополнительных материалов – не позднее 30 дней со дня получ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обходимости проведения дополнительной проверки или истребления каких – либо дополнительных материалов, должностное лицо обязательно сообщить об этом обратившемуся к нему члену Совета Федерации, депутату Государственной Думы, депутату Новосибирского областного Совета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>3.5. Ответ на депутатский запрос депутата Совета депутатов Искитимского района, депутатский запрос депутата Совета депутатов  Шибковского сельсовета должен быть дан в письменной форме не позднее чем 30 дней со дня его получения или в иной согласованный с инициатором запроса срок. Ответ на депутатский  запрос подписывается тем должностным лицом, которому он был направлен, либо лицом, временно исполняющим его обяз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6.Заявление и жалобы военнослужащих и членов их семей рассматриваются безотлагательно, но не 7 дней со дня поступления заявления или жалобы. В тех случаях, для разрешения постановленных вопросов необходима специальная проверка, истребование дополнительных материалов либо принятие иных мер, сроки разрешения заявления или жалобы могут быть в порядке исключения продлены, но не более на 15 дней, с сообщением об этом лицу, подавшему  заявление или жал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чный прием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прием граждан ведут: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Шибк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Шибк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.</w:t>
      </w:r>
    </w:p>
    <w:p>
      <w:pPr>
        <w:pStyle w:val="Normal"/>
        <w:jc w:val="both"/>
        <w:rPr/>
      </w:pPr>
      <w:r>
        <w:rPr>
          <w:sz w:val="28"/>
          <w:szCs w:val="28"/>
        </w:rPr>
        <w:t>4.2. Личный прием граждан ведется в соответствии с постановлением главы Новосибирской области от 21.01.2004 № 22 «Об организации единого дня приема граждан» еженедельно по пятницам кажд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личных приемов: с 9-00 до 16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риемы граждан в единый день приема граждан и в дополнительно установленное время проводятся в кабинетах главы Шибковского сельсовета, его заместителя,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невозможности проведения личного приема граждан в связи с болезнью, отпуском,  командировкой главы  Шибковского сельсовета, прием проводится лицом, исполняющим его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онно-техническая подготовка личных приемов проводится специалистом  Шибковского сельсовета, ответственным за организацию и координацию работы по рассмотрению обращен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 организации проведения личного приема граждан устанавливается очередность приема, предоставляется преимущество внеочередного приема отдельным категориям граждан в соответствии с законодательством Российской Федерации и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6. Запись на прием главы Шибковского сельсовета ведется специалистом, на которого возложены эти обязанности. Регистрация ведется в журнале обращения граждан (02-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При личном приеме гражданин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устного обращения заносится в журнал обращения граждан (02-18)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обращения граждан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если в обращении содержатся вопросы, решение которого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1. Если вопрос решается оперативно, данные об исполнении вносятся в журнал обращения граждан незамедлительно. Если вопрос не разрешен, данные переносятся в журнал регистрации писем, заявлений и жалоб граждан (02-17), передается исполнителю, а затем в письменном виде результат доводится до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2. Контроль за сроками исполнения устных обращений граждан осуществляется специалистом, на которого возложены эти обяз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5. Ответственность должностных лиц за нарушения порядка рассмотрения обращений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настоящего Положения главой  и специалистами Шибковского сельсовета, формальное отношение к обращениям граждан или проявления недисциплинированность при  выполнении поручений по работе с обращениями граждан влекут дисциплинированную либо иную ответственность, предусмотренную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04:00Z</dcterms:created>
  <dc:creator>user</dc:creator>
  <dc:description/>
  <cp:keywords/>
  <dc:language>en-US</dc:language>
  <cp:lastModifiedBy>user</cp:lastModifiedBy>
  <cp:lastPrinted>2010-08-09T11:04:00Z</cp:lastPrinted>
  <dcterms:modified xsi:type="dcterms:W3CDTF">2010-08-09T04:04:00Z</dcterms:modified>
  <cp:revision>43</cp:revision>
  <dc:subject/>
  <dc:title>Постановление администрации Шибковского сельсовета Искитимского района НСО</dc:title>
</cp:coreProperties>
</file>