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 ШИБКОВСКОГО  СЕЛЬСОВЕТ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0.11.20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6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.Шибков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стоимости гарантированного перечня услуг по погребению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м образовании Шибков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н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ых законов от 12.01.1996 № 8-ФЗ «О погребении и похоронном деле»,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а 2016 год с</w:t>
      </w:r>
      <w:r>
        <w:rPr>
          <w:rFonts w:cs="Times New Roman" w:ascii="Times New Roman" w:hAnsi="Times New Roman"/>
          <w:bCs/>
          <w:sz w:val="28"/>
          <w:szCs w:val="28"/>
        </w:rPr>
        <w:t>тоимость услуг, предоставляемых согласно гарантированному перечню услуг по погребению, в сумме 8830,00 рублей согласно Приложению 1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а 2016 год с</w:t>
      </w:r>
      <w:r>
        <w:rPr>
          <w:rFonts w:cs="Times New Roman" w:ascii="Times New Roman" w:hAnsi="Times New Roman"/>
          <w:bCs/>
          <w:sz w:val="28"/>
          <w:szCs w:val="28"/>
        </w:rPr>
        <w:t>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7263,00 рублей согласно Приложению 2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требования по качеству предоставления услуг по погребению согласно Приложению 3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 постановления возложить на  заместителя главы администрации Шибковского сельсовета Быкову Н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ибковского сельсовета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 А.Б.Кругликов 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375" w:hanging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ибковского сельсовет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0.11.2015 № 16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бков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, в т.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5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5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р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ибковского сельсовет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0.11.2015 № 16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бков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, в т.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р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6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ибковского сельсовета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0.11.2015 № 160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услуг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ляемых согласно гарантированному перечню услуг по погребению</w:t>
      </w:r>
      <w:r>
        <w:rPr>
          <w:rFonts w:cs="Times New Roman" w:ascii="Times New Roman" w:hAnsi="Times New Roman"/>
          <w:sz w:val="24"/>
          <w:szCs w:val="24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тье стандартной могилы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ой места захоронения от снега в зимне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услуг, </w:t>
      </w:r>
      <w:r>
        <w:rPr>
          <w:rFonts w:cs="Times New Roman" w:ascii="Times New Roman" w:hAnsi="Times New Roman"/>
          <w:bCs/>
          <w:sz w:val="24"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тье стандартной могилы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ой места захоронения от снега в зимне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регистрационного знака - пирамид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0:00Z</dcterms:created>
  <dc:creator>Камышова</dc:creator>
  <dc:description/>
  <cp:keywords/>
  <dc:language>en-US</dc:language>
  <cp:lastModifiedBy>User</cp:lastModifiedBy>
  <cp:lastPrinted>2015-12-04T15:50:00Z</cp:lastPrinted>
  <dcterms:modified xsi:type="dcterms:W3CDTF">2015-12-04T09:51:00Z</dcterms:modified>
  <cp:revision>15</cp:revision>
  <dc:subject/>
  <dc:title/>
</cp:coreProperties>
</file>