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ИБКОВСКОГО СЕЛЬСОВЕТА </w:t>
        <w:br/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14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1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д. Шиб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лана мероприятий по проведению</w:t>
      </w:r>
    </w:p>
    <w:p>
      <w:pPr>
        <w:pStyle w:val="Normal"/>
        <w:jc w:val="center"/>
        <w:rPr/>
      </w:pPr>
      <w:r>
        <w:rPr/>
        <w:t>Года экологии в 2017 году  на территории Шибковского 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аспоряжением Правительства Новосибирской области от 27.09.2016 № 351-п «Об утверждении плана основных мероприятий по проведению в 2017 году в Новосибирской области «Года экологии» и руководствуясь Уставом Шибк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проведению Года экологии в 2017 году на территории Шибковск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муниципальных предприятий, учреждений, специалистам администрации Шибковского сельсовета обеспечить выполнение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на официальном сайте Шиб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б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А.Б. Круг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Шибк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14.11.2016 № 13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лан мероприятий  по проведению в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да экологии» на территории наше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06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лиц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уроки в школе, Пропагандистские мероприятия на тему  «Сохрани родной лес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rPr/>
            </w:pPr>
            <w:r>
              <w:rPr/>
              <w:t>д. Шиб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 «Сохрани родной ле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бковского сельсовета МКОУ СОШ д. Шибк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учеников «Заповедные мес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rPr/>
            </w:pPr>
            <w:r>
              <w:rPr/>
              <w:t>д. Шибково и МКУК «Шибковский центр досуга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отовыставки на тему «Природа и человек» и «Животный 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К «Шибковский центр досуга» МКОУ СОШ </w:t>
            </w:r>
          </w:p>
          <w:p>
            <w:pPr>
              <w:pStyle w:val="Normal"/>
              <w:rPr/>
            </w:pPr>
            <w:r>
              <w:rPr/>
              <w:t>д. Шибко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иблиотечных уроков  посвященных году Эк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библиотека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ая выставка</w:t>
            </w:r>
          </w:p>
          <w:p>
            <w:pPr>
              <w:pStyle w:val="Normal"/>
              <w:rPr/>
            </w:pPr>
            <w:r>
              <w:rPr/>
              <w:t>«Мой родной кра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библиотека, </w:t>
            </w:r>
          </w:p>
          <w:p>
            <w:pPr>
              <w:pStyle w:val="Normal"/>
              <w:rPr/>
            </w:pPr>
            <w:r>
              <w:rPr/>
              <w:t>Библиотека д. Шибково,</w:t>
            </w:r>
          </w:p>
          <w:p>
            <w:pPr>
              <w:pStyle w:val="Normal"/>
              <w:rPr/>
            </w:pPr>
            <w:r>
              <w:rPr/>
              <w:t>Библиотека д. Евси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«Чистый берег» от мусора на плотине в д. Шибково и на реке Койни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Шибковского сельсовета, МУП ЖКХ «Шибковское», МКУК «Шибковский центр досуга»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Субботник «Зеленая весна» на территории муниципального образования д. Шибково, д. Евсино, д. Таскаево, д. Новолебеде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Шибковского сельсовета, МУП ЖКХ «Шибковское», МКУК «Шибковский центр досуга», население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мест размещения от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Шибковского сельсов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негативного воздействия вод в паводков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бковского сельсов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, 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ая работа с населением и пропаганда правил по пожароопасному поведению в лес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ибковского сельсов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окт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5:00Z</dcterms:created>
  <dc:creator>shib7</dc:creator>
  <dc:description/>
  <cp:keywords/>
  <dc:language>en-US</dc:language>
  <cp:lastModifiedBy>User</cp:lastModifiedBy>
  <dcterms:modified xsi:type="dcterms:W3CDTF">2016-11-25T08:42:00Z</dcterms:modified>
  <cp:revision>6</cp:revision>
  <dc:subject/>
  <dc:title/>
</cp:coreProperties>
</file>