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комплексных кадастровых работах на территории Искитимского района</w:t>
      </w:r>
    </w:p>
    <w:p>
      <w:pPr>
        <w:pStyle w:val="Heading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ение Росреестра по Новосибирской области в соответствии с извещением главы Искитимского района Новосибирской области от 20.07.2018 № 2867 на основании пп. 6 ч. 1 ст. 42.7 Федерального закона от 24.07.2007 № 221-ФЗ «О кадастровой деятельности» информирует о начале выполнения комплексных кадастровых работ в отношении территории кадастрового квартала 54:07:053701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и земли расположены с восточной стороны от ст. Сельской в границах муниципального образования Мичуринского сельсов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анном кадастровом квартале 1093 земельных участка, 525 из них – с границами, определенными в соответствии с требованиями действующего земельного законодательства РФ, кроме того, есть кадастровые сведения о 43 объектах капитального строительства, расположенных на этой территори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Материал предготовлен для  публик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Искитимским отделом 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Росреестра по Новосибирской области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58:00Z</dcterms:created>
  <dc:creator>GZK</dc:creator>
  <dc:description/>
  <cp:keywords/>
  <dc:language>en-US</dc:language>
  <cp:lastModifiedBy>GZK</cp:lastModifiedBy>
  <cp:lastPrinted>2018-08-10T15:15:00Z</cp:lastPrinted>
  <dcterms:modified xsi:type="dcterms:W3CDTF">2018-08-13T02:28:00Z</dcterms:modified>
  <cp:revision>6</cp:revision>
  <dc:subject/>
  <dc:title/>
</cp:coreProperties>
</file>