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 закон, направленный на упрощение оформления линейных объектов.</w:t>
      </w:r>
    </w:p>
    <w:p>
      <w:pPr>
        <w:pStyle w:val="Heading1"/>
        <w:shd w:fill="FFFFFF" w:val="clear"/>
        <w:spacing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ударственной Думой принят в третьем чтении закон, предусматривающий возможность размещения линейных объектов на условиях публичного сервитута, который в целом направлен на упрощение создания и оформления прав на такие объекты. Документ также предусматривает меры по защите прав граждан и организаций при установлении публичного сервитута. Официальным представителем Правительства Российской Федерации по законопроекту является заместитель Министра экономического развития России – руководитель Росреестра Виктория Абрамченк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кон разработан Минэкономразвития России. Документ предполагает установить единый упрощенный порядок оформления земельных участков для размещения линейных объектов. В частности, предусматривается возможность строительства объекта на условиях публичного сервитута без образования земельного участка, постановки его на кадастровый учет и регистрации прав на него. Такой порядок позволит вводить линейные объекты в эксплуатацию в более короткие сроки, чем это происходит сегодня. В настоящее время значительная часть таких объектов строится с нарушением установленного порядка – срок оформления участков под строительство может растянуться до 2 лет. При этом сетевые организации, занимающиеся реконструкцией объектов для технологического присоединения потребителей, обязаны уложиться в срок до 4 месяце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прав граждан при оформлении земельных участков под линейными объектами закон запрещает устанавливать публичные сервитуты на садовых, огородных и дачных участках, а также на участках, предназначенных для индивидуальной жилой застройки. Согласно документу, это будет возможно, только если сами граждане примут такое решение, например, о газификации садоводческого товарище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асширяет область применения публичного сервитута. Такое понятие уже есть в действующем законодательстве. Однако в настоящее время сервитут может применяться только для ремонта линейных объектов, в связи с чем оформить участок для нового объекта инфраструктуры в сложившейся застройке практически невозможно. К линейным объектам относятся линии электропередачи, линии связи, в том числе линейно-кабельные сооружения, трубопроводы и подобные соору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  <w:t>Материал подготовлен Искитимским отделом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 xml:space="preserve">                                                          </w:t>
      </w:r>
      <w:r>
        <w:rPr/>
        <w:t>Управления Росреестра по Новосиби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9:49:00Z</dcterms:created>
  <dc:creator>GZK</dc:creator>
  <dc:description/>
  <cp:keywords/>
  <dc:language>en-US</dc:language>
  <cp:lastModifiedBy>GZK</cp:lastModifiedBy>
  <dcterms:modified xsi:type="dcterms:W3CDTF">2018-08-10T06:53:00Z</dcterms:modified>
  <cp:revision>3</cp:revision>
  <dc:subject/>
  <dc:title/>
</cp:coreProperties>
</file>