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7" w:firstLine="935"/>
        <w:jc w:val="both"/>
        <w:rPr/>
      </w:pPr>
      <w:r>
        <w:rPr/>
        <w:t xml:space="preserve">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УТВЕРЖДАЮ: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Глава   Шибковского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сельсовета                                        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>______________________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А.Б.Кругликов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pBdr>
          <w:bottom w:val="single" w:sz="12" w:space="1" w:color="000000"/>
        </w:pBdr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 Шибковского сельсовета на август 2018 года</w:t>
      </w:r>
    </w:p>
    <w:tbl>
      <w:tblPr>
        <w:tblW w:w="964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801"/>
        <w:gridCol w:w="1908"/>
        <w:gridCol w:w="3235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/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3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.08.20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бюджет Шибковского сельсовета на 2018 год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назначении публичных слушаний по исполнению бюджета Шибковского сельсовета за 1 полугодие 201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усенок Н.Ю. – зам.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ГИ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08.20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аботы в программе ФИ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деятельности антитеррористической комиссии в Шибковском сельсовет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Ю.В. – специалист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кова Ю.В. –специалист  сельсовета</w:t>
            </w:r>
          </w:p>
        </w:tc>
      </w:tr>
      <w:tr>
        <w:trPr>
          <w:trHeight w:val="26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Ы КОНТРОЛ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с обращениями граждан за 1 полугодие 2018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готовности к осеннее - зимнему пожароопасному периоду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кова Е.А. – специалист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Ю.В. – специалист сельсовета</w:t>
            </w:r>
          </w:p>
        </w:tc>
      </w:tr>
      <w:tr>
        <w:trPr>
          <w:trHeight w:val="10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НЫЕ СОВЕЩА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8.20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кова Е.А. – специалист сельсовета</w:t>
            </w:r>
          </w:p>
        </w:tc>
      </w:tr>
      <w:tr>
        <w:trPr>
          <w:trHeight w:val="10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НЫЕ ДНИ ПО ЛИЧНЫМ ВОПРОСА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8.20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. Кругликов - глава администрации МО</w:t>
            </w:r>
          </w:p>
        </w:tc>
      </w:tr>
      <w:tr>
        <w:trPr>
          <w:trHeight w:val="3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ЕЗДНЫЕ Д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Евсин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Шибковского сельсовета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Новолебедевк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8.201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Шибковского сельсовета</w:t>
            </w:r>
          </w:p>
        </w:tc>
      </w:tr>
      <w:tr>
        <w:trPr>
          <w:trHeight w:val="3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яя вечеринка летом» - развлекательная дискоте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ция на день флага «Под флагом Росс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игровая программа для детей для  детей «Убегает лет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.08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сева Е.А.- директор МКУК «Шибковский центр досуга» 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оро в школу» - игровая программа для де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на день флага «Под флагом России»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2.08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лакова Г.А..- зав. клубом д. Евсино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шел к Вам снова, спас медовый, праздничное мероприя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курс русской пословицы и поговорки» - развлекательная программа дл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на день флага «Под флагом Росси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для пожилого возраста «Песни нашей молод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.08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бтова Н.Н.- зав. клубом  д. Таскаево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изкультурника. Спортивные игры и конкурсы на воздухе дл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чный спас «Вкусняшки на стол». Рецепты с яблоками, чаепитие, викторины и загад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ция на день флага «Под флагом России». 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.08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ахина С.В. – зав.клубом  д.Новолебедевка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Симакова Евгения Александровна</w:t>
      </w:r>
    </w:p>
    <w:p>
      <w:pPr>
        <w:pStyle w:val="Normal"/>
        <w:ind w:firstLine="708"/>
        <w:rPr/>
      </w:pPr>
      <w:r>
        <w:rPr>
          <w:sz w:val="20"/>
          <w:szCs w:val="20"/>
        </w:rPr>
        <w:t>Тел. 65-152</w:t>
      </w:r>
      <w:r>
        <w:rPr/>
        <w:t xml:space="preserve">                                    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50:00Z</dcterms:created>
  <dc:creator>shib7</dc:creator>
  <dc:description/>
  <cp:keywords/>
  <dc:language>en-US</dc:language>
  <cp:lastModifiedBy>User18</cp:lastModifiedBy>
  <cp:lastPrinted>2018-07-11T09:33:00Z</cp:lastPrinted>
  <dcterms:modified xsi:type="dcterms:W3CDTF">2018-07-19T01:44:00Z</dcterms:modified>
  <cp:revision>7</cp:revision>
  <dc:subject/>
  <dc:title/>
</cp:coreProperties>
</file>