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Управление Росреестра и кадастровые инженеры обсудили актуальные для Новосибирской области вопросы кадастрового учета и регистрации прав</w:t>
      </w:r>
    </w:p>
    <w:p>
      <w:pPr>
        <w:pStyle w:val="Normal"/>
        <w:shd w:fill="FFFFFF" w:val="clear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06.2018г. Управлением Росреестра по Новосибирской области в шестой раз организовано мероприятие «День кадастрового инженера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 встрече обсуждались актуальные для Новосибирской области вопросы, а именно: проблемы кадастрового учета изменений ранее учтенных линейных объектов и сооружений (в том числе пересечение линейных объектов и сооружений с земельными участками, разрешенное использование которых не предусматривает размещение на них подобных объектов), а также изменение вида разрешенного использования земельных участков с «садоводство» на «дачное хозяйство» и  размещение индивидуальных жилых домов на таких земельных участк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и также обсуждались вопросы, возникающие при подаче документов в регистрирующий орган в электронном вид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нь кадастрового инженера» пользуется большой популярностью, поскольку темы предстоящих встреч предлагают сами кадастровые инженер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осреестра по Новосибирской области надеется на дальнейшее плодотворное сотрудничество с представителями кадастрового сообщества и приглашает кадастровых инженеров принять участие в очередном «Дне кадастрового инженера», который состоится в июле этого года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ab/>
        <w:t>Материал предоставлен Управлением Росреестра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 xml:space="preserve">                                                              </w:t>
      </w:r>
      <w:r>
        <w:rPr/>
        <w:t>по Новосиби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1:51:00Z</dcterms:created>
  <dc:creator>GZK</dc:creator>
  <dc:description/>
  <cp:keywords/>
  <dc:language>en-US</dc:language>
  <cp:lastModifiedBy>GZK</cp:lastModifiedBy>
  <dcterms:modified xsi:type="dcterms:W3CDTF">2018-07-10T09:08:00Z</dcterms:modified>
  <cp:revision>3</cp:revision>
  <dc:subject/>
  <dc:title/>
</cp:coreProperties>
</file>