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</w:t>
      </w:r>
      <w:r>
        <w:rPr>
          <w:sz w:val="28"/>
          <w:szCs w:val="28"/>
        </w:rPr>
        <w:t>роведен конкурс на включение в кадровый резерв Росреестра претендентов на руководящие должности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ы итоги конкурса на включение в кадровый резерв Росреестра на должности, относящиеся в соответствии с номенклатурой ведомства к главной и ведущей группам категории «руководители». По решению жюри под председательством заместителя Министра экономического развития России – руководителя Росреестра Виктории Абрамченко в кадровый резерв Росреестра на руководящие должности включены 29 человек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конкурсе могли принять участие как сотрудники Росреестра, так и желающие работать в Росреестре. Информация для претендентов была размещена на сайте ведомства и в СМИ. Конкурс состоял из двух этапов. На первом – комиссия оценивала кандидатов на основании представленных ими документов об образовании, прохождении гражданской или другой государственной службы, а также информации о трудовой деятельности. Участники второго этапа были определены жюри по итогам тестирования по темам деятельности Росреестра. Кроме того, для попадания в финальную часть претенденты прошли индивидуальное собеседование с защитой проекта по теме «Как повысить качество государственных услуг, оказываемых Росреестром, и улучшить работу ведомства». Лучшие проекты, предложенные в ходе конкурса, предполагается использовать при проведении научно-исследовательских и опытно-конструкторских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Росреестра по созданию и развитию кадрового потенциала соответствует государственной политике в вопросах подготовки руководителей нового поколения. В начале 2018 года состоялся финал конкурса «Лидеры России». Работе с кадрами уделяется особое внимание и в Минэкономразвития России. В 2017 году был проведен конкурс «Лидеры Минэка», в котором 15 представителей Росреестра вошли в число победите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я формату таких конкурсов, Росреестр впервые провел многоэтапный отбор кандидатов на руководящие позиции в ведомстве с защитой индивидуального проекта. Расширение кадрового резерва Росреестра позволяет дополнительно привлекать высококвалифицированных специалистов, которые необходимы для внедрения современных инновационных технологий в деятельность Служб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Материал подготовлен для публикации</w:t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Искитимским отделом Управления </w:t>
      </w:r>
    </w:p>
    <w:p>
      <w:pPr>
        <w:pStyle w:val="Normal"/>
        <w:tabs>
          <w:tab w:val="clear" w:pos="708"/>
          <w:tab w:val="left" w:pos="3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осреестра по Новосиби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b/>
      <w:bCs/>
      <w:kern w:val="2"/>
      <w:sz w:val="48"/>
      <w:szCs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1:47:00Z</dcterms:created>
  <dc:creator>GZK</dc:creator>
  <dc:description/>
  <cp:keywords/>
  <dc:language>en-US</dc:language>
  <cp:lastModifiedBy>GZK</cp:lastModifiedBy>
  <dcterms:modified xsi:type="dcterms:W3CDTF">2018-07-10T09:19:00Z</dcterms:modified>
  <cp:revision>5</cp:revision>
  <dc:subject/>
  <dc:title/>
</cp:coreProperties>
</file>