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ОВЕТ ДЕПУТАТОВ ШИБКОВСКОГО СЕЛЬСОВЕТА</w:t>
      </w:r>
    </w:p>
    <w:p>
      <w:pPr>
        <w:pStyle w:val="Normal"/>
        <w:ind w:left="240" w:hanging="24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СКИТИМСКОГО РАЙОНА НОВОСИБИРСКОЙ ОБЛАСТИ</w:t>
      </w:r>
    </w:p>
    <w:p>
      <w:pPr>
        <w:pStyle w:val="Normal"/>
        <w:ind w:left="240" w:hanging="240"/>
        <w:jc w:val="center"/>
        <w:rPr>
          <w:i/>
          <w:i/>
          <w:lang w:val="ru-RU"/>
        </w:rPr>
      </w:pPr>
      <w:r>
        <w:rPr>
          <w:i/>
          <w:lang w:val="ru-RU"/>
        </w:rPr>
        <w:t>пятого созыва</w:t>
      </w:r>
    </w:p>
    <w:p>
      <w:pPr>
        <w:pStyle w:val="Normal"/>
        <w:tabs>
          <w:tab w:val="clear" w:pos="720"/>
          <w:tab w:val="left" w:pos="3738" w:leader="none"/>
        </w:tabs>
        <w:ind w:left="240" w:hanging="24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38" w:leader="none"/>
        </w:tabs>
        <w:ind w:left="240" w:hanging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20"/>
          <w:tab w:val="left" w:pos="3738" w:leader="none"/>
        </w:tabs>
        <w:ind w:left="240" w:hanging="240"/>
        <w:jc w:val="center"/>
        <w:rPr>
          <w:i/>
          <w:i/>
          <w:lang w:val="ru-RU"/>
        </w:rPr>
      </w:pPr>
      <w:r>
        <w:rPr>
          <w:i/>
          <w:lang w:val="ru-RU"/>
        </w:rPr>
        <w:t xml:space="preserve">Четвертая  очередная  сессия </w:t>
      </w:r>
    </w:p>
    <w:p>
      <w:pPr>
        <w:pStyle w:val="Normal"/>
        <w:tabs>
          <w:tab w:val="clear" w:pos="720"/>
          <w:tab w:val="left" w:pos="3738" w:leader="none"/>
        </w:tabs>
        <w:ind w:left="240" w:hanging="24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3738" w:leader="none"/>
        </w:tabs>
        <w:ind w:left="240" w:hanging="24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17.12.2015</w:t>
      </w:r>
      <w:r>
        <w:rPr>
          <w:sz w:val="28"/>
          <w:szCs w:val="28"/>
          <w:lang w:val="ru-RU"/>
        </w:rPr>
        <w:t xml:space="preserve"> № </w:t>
      </w:r>
      <w:r>
        <w:rPr>
          <w:sz w:val="28"/>
          <w:szCs w:val="28"/>
          <w:u w:val="single"/>
          <w:lang w:val="ru-RU"/>
        </w:rPr>
        <w:t>23</w:t>
      </w:r>
    </w:p>
    <w:p>
      <w:pPr>
        <w:pStyle w:val="Normal"/>
        <w:tabs>
          <w:tab w:val="clear" w:pos="720"/>
          <w:tab w:val="left" w:pos="3738" w:leader="none"/>
        </w:tabs>
        <w:ind w:left="240" w:hanging="24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.Шибково</w:t>
      </w:r>
    </w:p>
    <w:p>
      <w:pPr>
        <w:pStyle w:val="Normal"/>
        <w:tabs>
          <w:tab w:val="clear" w:pos="720"/>
          <w:tab w:val="left" w:pos="3738" w:leader="none"/>
        </w:tabs>
        <w:ind w:left="240" w:hanging="24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ind w:firstLine="54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бюджете Шибковского сельсовета  на 2016 г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 плановый период 2017 и 2018  годов</w:t>
      </w:r>
    </w:p>
    <w:p>
      <w:pPr>
        <w:pStyle w:val="Normal"/>
        <w:rPr>
          <w:rFonts w:eastAsia="Arial Unicode MS"/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lang w:val="ru-RU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Законом Новосибирской области «Об областном бюджете Новосибирской области на 2016 год и плановый период 2017 и 2018 годов» от 17.12.2015  № -ОЗ, решением сессии Совета депутатов Искитимского района «О бюджете Искитимского района на 2016 год и плановый период 2017 и 2018 годов» от 22.12.2015 № 31, Бюджетным кодексом РФ, Положением «О бюджетном процессе в Шибковском сельсовете»,  Совет депутатов Шибковского сельсовета РЕШИЛ: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Шибковского сельсовета (далее-местный бюджет) на 2016 год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огнозируемый общий объем доходов местного бюджета в сумме 8545,3 тыс. рублей, в том числе объем безвозмездных поступлений в сумме 5399,0 тыс. рублей, из них объем межбюджетных трансфертов, получаемых из других бюджетов бюджетной системы Российской Федерации, в сумме 5399,0 тыс. рубле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щий объем расходов местного бюджета в сумме 8545,3 тыс. рублей;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  <w:lang w:val="ru-RU"/>
        </w:rPr>
      </w:pPr>
      <w:r>
        <w:rPr>
          <w:lang w:val="ru-RU"/>
        </w:rPr>
        <w:t xml:space="preserve">            </w:t>
      </w:r>
      <w:r>
        <w:rPr>
          <w:sz w:val="28"/>
          <w:szCs w:val="28"/>
          <w:lang w:val="ru-RU"/>
        </w:rPr>
        <w:t>3) дефицит местного бюджета в сумме 0,00 тыс. рублей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местного бюджет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а 2017 год и на 2018 год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огнозируемый общий объем доходов местного бюджета на 2017 год в сумме 6466,2 тыс. рублей, в том числе объем безвозмездных поступлений в сумме 3707,0 тыс. рублей, из них объем межбюджетных трансфертов, получаемых из других бюджетов бюджетной системы Российской Федерации,  в сумме 3707,0 тыс. рублей, и на 2018 год в сумме 6431,4 тыс. рублей, в том числе объем безвозмездных поступлений в сумме 3576,0 тыс. рублей, из них объем межбюджетных трансфертов, получаемых из других бюджетов бюджетной системы Российской Федерации,  в сумме 3576,0 тыс. рубле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щий объем расходов местного бюджета на 2017 год в сумме 6466,2 тыс. рублей, в том числе условно утвержденные расходы в сумме 161,7 тыс. рублей, и на 2018 год в сумме 6431,4 тыс. рублей, в том числе условно утвержденные расходы в сумме 321,6 тыс. рублей;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) дефицит местного бюджета на 2017 год в сумме 0,00 тыс. рублей, и на 2018 год в сумме 0,00 тыс. рублей.</w:t>
      </w:r>
    </w:p>
    <w:p>
      <w:pPr>
        <w:pStyle w:val="TextBody"/>
        <w:widowControl w:val="false"/>
        <w:spacing w:before="0" w:after="0"/>
        <w:ind w:firstLine="720"/>
        <w:jc w:val="both"/>
        <w:rPr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татья 2</w:t>
      </w:r>
      <w:r>
        <w:rPr>
          <w:bCs/>
          <w:sz w:val="28"/>
          <w:szCs w:val="28"/>
        </w:rPr>
        <w:t> 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  <w:lang w:val="ru-RU"/>
        </w:rPr>
        <w:t>1. Установить перечень главных администраторов доходов местного бюджета согласно приложению 1 к настоящему Решению, в том числе:</w:t>
      </w:r>
    </w:p>
    <w:p>
      <w:pPr>
        <w:pStyle w:val="TextBody"/>
        <w:widowControl w:val="false"/>
        <w:spacing w:before="0" w:after="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) перечень главных администраторов налоговых и неналоговых доходов местного бюджета согласно таблице 1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bCs/>
          <w:sz w:val="28"/>
          <w:szCs w:val="28"/>
          <w:lang w:val="ru-RU"/>
        </w:rPr>
        <w:t>2) перечень главных администраторов безвозмездных поступлений согласно таблице 2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становить перечень главных администраторов источников финансирования дефицита местного бюджета согласно приложению 2 к настоящему Решению.</w:t>
      </w:r>
    </w:p>
    <w:p>
      <w:pPr>
        <w:pStyle w:val="TextBody"/>
        <w:widowControl w:val="false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Статья 3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Установить, что доходы местного бюджета на 2016 год и плановый период 2017 и 2018 годов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местных налогов, установленных представительными органами поселений в соответствии с законодательством Российской Федерации о налогах и сборах, пеней и штрафов по ним, неналоговых доходов, безвозмездных поступлений, с учетом межбюджетных трансфертов между бюджетом Шибковского сельсовета и бюджетом Искитимского района  согласно приложению 3 к настоящему Решению, в том числе: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доходы местного бюджета на 2016 согласно таблице 1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доходы местного бюджета на плановый период 2017 и 2018 годов  согласно таблице 2.</w:t>
      </w:r>
    </w:p>
    <w:p>
      <w:pPr>
        <w:pStyle w:val="TextBody"/>
        <w:widowControl w:val="false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4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унитарные предприятия Шибковского сельсовета, за использование муниципального имущества осуществляют перечисления в местный бюджет в размере 5% прибыли, остающейся после уплаты налогов и иных обязательных платежей. Перечисления части прибыли в местный бюджет унитарными предприятиями производится по итогам работы за год в течении 20 дней после представления отчетности по налогу на прибыль организаций в налоговые органы по месту постановки на учет.</w:t>
      </w:r>
    </w:p>
    <w:p>
      <w:pPr>
        <w:pStyle w:val="TextBody"/>
        <w:widowControl w:val="false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5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нормативы распределения доходов между бюджетами бюджетной системы Российской Федерации согласно приложению 4 к настоящему Решению.</w:t>
      </w:r>
    </w:p>
    <w:p>
      <w:pPr>
        <w:pStyle w:val="TextBody"/>
        <w:widowControl w:val="false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6</w:t>
      </w:r>
      <w:r>
        <w:rPr>
          <w:sz w:val="28"/>
          <w:szCs w:val="28"/>
        </w:rPr>
        <w:t> 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1.Установить в пределах общего объема расходов, установленного статьей 1 настоящего Решения, распределение бюджетных ассигнований: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1)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а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а 2016 год согласно таблице 1 приложения 5 к настоящему Решению;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а 2017 - 2018 годы согласно таблице 2 приложения 5 к настоящему Решению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)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на 2016 год согласно таблице 1 приложения 6 к настоящему Решению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на 2017-2018 годы согласно таблице 2 приложения 6 к настоящему Решению;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твердить ведомственную структуру расходов местного бюджета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а 2016 год согласно таблице 1 приложения 7 к настоящему Решению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а 2017 - 2018 годы согласно таблице 2 приложения 7 к настоящему Решению.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  <w:lang w:val="ru-RU"/>
        </w:rPr>
        <w:t xml:space="preserve">3. </w:t>
      </w:r>
      <w:r>
        <w:rPr>
          <w:sz w:val="28"/>
          <w:szCs w:val="28"/>
          <w:lang w:val="ru-RU"/>
        </w:rPr>
        <w:t>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в случаях, предусмотренных нормативно-правыми актами Шибковского сельсовета, и в пределах бюджетных ассигнований, предусмотренных ведомственной структурой расходов местного бюджета на 2016 год и на 2017-2018 годы по соответствующим целевым статьям и виду расходов согласно приложению 7 к настоящему Решению, в порядке, установленном администрацией Шибковского сельсов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Установить, что в 2016 - 2018 годах за счет средств местного бюджета оказываются муниципальные услуги (выполняются работы) в соответствии с ведомственными перечнями муниципальных услуг (работ), утвержденными администрацией Шибковского сельсовета, осуществляющей функции и полномочия учредителя муниципальных бюджетных учреждений, а так же главными распорядителями средств местного бюджета, принявшими решение о формировании муниципального задания в отношении подведомственных казенных учреждений Шибковского сельсовета, сформированными в соответствии  с базовыми (отраслевыми) перечнями государственных и муниципальных услуг и работ, утвержденных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, и нормативных затрат на оказание услуг (выполнение работ), утвержденными администрацией Шибковского сельсовета. Оказание муниципальных услуг (выполнение работ) осуществляется в соответствии с муниципальными заданиями, сформированными в порядке, установленном администрацией Шибковского сельсовета. </w:t>
      </w:r>
    </w:p>
    <w:p>
      <w:pPr>
        <w:pStyle w:val="TextBody"/>
        <w:widowControl w:val="false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Использование бюджетных ассигнований в целях реализации Указа Президента Российской Федерации от 7 мая 2012 года № 597 «О мероприятиях по реализации государственной социальной политики» в части повышения оплаты труда отдельных категорий работников, осуществляется в порядке, установленном Правительством Новосибирской области.</w:t>
      </w:r>
    </w:p>
    <w:p>
      <w:pPr>
        <w:pStyle w:val="TextBody"/>
        <w:widowControl w:val="false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7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Установить, что органы местного самоуправления Шибковского сельсовета, муниципальные учреждения Шибковского сельсовета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в размере 100 процентов суммы договора (муниципального контракта) - по договорам (муниципальным контрактам)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а) о предоставлении услуг связи, услуг проживания в гостиницах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б) о подписке на печатные издания и об их приобретен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) об обучении на курсах повышения квалификац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г) о приобретении авиа- и железнодорожных билетов, билетов для проезда городским и пригородным транспортом, путевок на санаторно-курортное лечение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д) страхова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е) подлежащим оплате за счет средств, полученных от иной приносящей доход деятельност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ж) аренды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з) об оплате услуг за зачисление денежных средств (социальных выплат и государственных пособий) на счета физических лиц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) в размере 90 процентов суммы договора (муниципального контракта)  по договорам (муниципальным контрактам) об осуществлении технологического присоединения к электрическим сетя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в размере 20 процентов суммы договора (муниципального контракта), если иное не предусмотрено законодательством Российской Федерации, - по остальным договорам (муниципальным контрактам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4) в размере 100 процентов суммы договора (муниципального контракта) – по распоряжению администрации Шибковского сельсовета.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8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средства, поступающие во временное распоряжение муниципальных учреждений Шибковского сельсовета, учитываются на лицевых счетах, открытых им в Управлении Федерального казначейства по Новосибирской области, в порядке, установленном Федеральным казначейством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9</w:t>
      </w:r>
    </w:p>
    <w:p>
      <w:pPr>
        <w:pStyle w:val="TextBody"/>
        <w:widowControl w:val="false"/>
        <w:tabs>
          <w:tab w:val="clear" w:pos="720"/>
          <w:tab w:val="left" w:pos="2461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Установить, что средства местного бюджета, предусмотренные на условиях софинансирования расходов, осуществляемых за счет средств областного бюджета, расходуются в соответствии с нормативами софинансирования расходов, установленными нормативными правовыми актами Правительства Новосибирской области, органов государственной власти Новосибирской области, а также соглашениями, заключенными администрацией Шибковского сельсовета с органами государственной власти Новосибирской области и администрацией Искитимского район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ктический объем указанных расходов местного бюджета определяется  администрацией Шибковского сельсовета в пределах объема бюджетных ассигнований, утвержденных настоящим Решением, исходя из фактически поступившего объема средств областного бюджета на соответствующие цели, если иное не предусмотрено Законодательством Новосибирской области, нормативно-правовыми актами правительства Новосибирской области, а также соглашениями, заключенными администрацией Шибковского сельсовета с органами государственной власти Новосибирской области и администрацией Искитимского район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hd w:fill="FFFFFF" w:val="clear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объем иных межбюджетных трансфертов, передаваемых в бюджет Искитимского района из местного бюджета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на 2016 год в сумме 631,4 тыс. рублей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на 2017 год в сумме 631,4 тыс. рублей, на 2018 год в сумме 631,4 тыс. рублей.</w:t>
      </w:r>
    </w:p>
    <w:p>
      <w:pPr>
        <w:pStyle w:val="Normal"/>
        <w:jc w:val="both"/>
        <w:rPr/>
      </w:pPr>
      <w:r>
        <w:rPr>
          <w:lang w:val="ru-RU"/>
        </w:rPr>
        <w:t xml:space="preserve">              </w:t>
      </w:r>
      <w:r>
        <w:rPr>
          <w:sz w:val="28"/>
          <w:szCs w:val="28"/>
          <w:lang w:val="ru-RU"/>
        </w:rPr>
        <w:t>2. Утвердить цели предоставления и распределение иных межбюджетных трансфертов из местного бюджета:</w:t>
        <w:br/>
        <w:t xml:space="preserve">            1) на осуществление части своих полномочий по организации библиотечного обслуживания населения  на 2016 год согласно таблице 1.1 приложения  8, на 2017-2018 годы согласно   таблице 2.1 приложения  8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) на осуществление переданных полномочий ревизионной комиссии поселения по осуществлению внешнего муниципального финансового контроля на 2016 год согласно таблице 1.2 приложения  8 , на 2017-2018 годы согласно таблице 2.2 приложение  8.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1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Утвердить объем бюджетных ассигнований дорожного фонда Шибковского сельсовета:</w:t>
      </w:r>
    </w:p>
    <w:p>
      <w:pPr>
        <w:pStyle w:val="Style17"/>
        <w:shd w:fill="FFFFFF" w:val="clear"/>
        <w:spacing w:before="0" w:after="0"/>
        <w:ind w:left="567" w:hanging="0"/>
        <w:jc w:val="both"/>
        <w:rPr/>
      </w:pPr>
      <w:r>
        <w:rPr>
          <w:sz w:val="28"/>
          <w:szCs w:val="28"/>
        </w:rPr>
        <w:t>1) на 2016 год в сумме 1939,3 тыс. рублей;</w:t>
      </w:r>
    </w:p>
    <w:p>
      <w:pPr>
        <w:pStyle w:val="Style17"/>
        <w:shd w:fill="FFFFFF" w:val="clear"/>
        <w:spacing w:before="0" w:after="0"/>
        <w:ind w:left="567" w:hanging="0"/>
        <w:jc w:val="both"/>
        <w:rPr/>
      </w:pPr>
      <w:r>
        <w:rPr>
          <w:sz w:val="28"/>
          <w:szCs w:val="28"/>
        </w:rPr>
        <w:t>2) на 2017 год в сумме 1547,4 тыс. рублей и на 2018 год в сумме 1636 тыс. рублей.</w:t>
      </w:r>
    </w:p>
    <w:p>
      <w:pPr>
        <w:pStyle w:val="TextBody"/>
        <w:widowControl w:val="false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2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тановить источники финансирования дефицита местного бюджета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bCs/>
          <w:iCs/>
          <w:sz w:val="28"/>
          <w:szCs w:val="28"/>
          <w:lang w:val="ru-RU"/>
        </w:rPr>
        <w:t xml:space="preserve">1) на </w:t>
      </w:r>
      <w:r>
        <w:rPr>
          <w:sz w:val="28"/>
          <w:szCs w:val="28"/>
          <w:lang w:val="ru-RU"/>
        </w:rPr>
        <w:t>2016 год согласно таблице 1 приложения 9 к настоящему Решению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) на 2017 – 2018 годы согласно таблице 2 приложения 9 к настоящему Решению.</w:t>
      </w:r>
    </w:p>
    <w:p>
      <w:pPr>
        <w:pStyle w:val="TextBody"/>
        <w:widowControl w:val="false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3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Утвердить Программу муниципальных внутренних заимствований Шибковского сельсовета на 2016 год согласно таблице 1 приложения 10 к настоящему Решению, на  2017-2018 годы согласно таблице 2 приложения 10 к настоящему Решению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1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татья 14</w:t>
      </w:r>
    </w:p>
    <w:p>
      <w:pPr>
        <w:pStyle w:val="Normal1"/>
        <w:widowControl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Установить верхний предел муниципального  долга  Шибковского сельсовета на 1 января 2017 года в сумме 0,0 тыс. рублей, в том числе верхний предел долга по муниципальным гарантиям Шибковского  сельсовета в сумме 0,0 тыс. рублей, на 1 января 2018 года в сумме 0,0 тыс. рублей, в том числе верхний предел долга по муниципальным гарантиям Шибковского   сельсовета в сумме 0,0 тыс. рублей и на 1 января 2019 года в сумме 0,0 тыс. рублей, в том числе верхний предел долга по муниципальным гарантиям Шибковского  сельсовета в сумме 0,0 тыс. рублей.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.Установить предельный объем муниципального долга Шибковского сельсовета на 2016 год в сумме 0,0 тыс. рублей, на 2017 год в сумме 0,0 тыс. рублей и на 2018 год в сумме 0,0 тыс. рубле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Установить предельный объем расходов  бюджета Шибковского сельсовета на обслуживание муниципального долга Шибковского сельсовета на 2016 год в сумме 0,0 тыс. рублей, на 2017 год в сумме 0,0 тыс. рублей и на 2018 год в сумме 0,0 тыс. рублей.</w:t>
      </w:r>
    </w:p>
    <w:p>
      <w:pPr>
        <w:pStyle w:val="TextBody"/>
        <w:widowControl w:val="false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5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Утвердить Программу муниципальных гарантий Шибковского сельсовета в валюте Российской Федерации: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1) на 2016 год согласно таблице 1 приложения 11 к настоящему Решению;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2) на 2017-2018 годы согласно таблице 2 приложения 11 к настоящему Решению.</w:t>
      </w:r>
    </w:p>
    <w:p>
      <w:pPr>
        <w:pStyle w:val="TextBody"/>
        <w:widowControl w:val="false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6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тановить, что неиспользованные по состоянию на 1 января 2016 года остатки межбюджетных трансфертов, полученных из местного бюджета бюджетом Искитимского района, в форме иных межбюджетных трансфертов, имеющих целевое назначение, подлежат возврату в доход местн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В соответствии с решением главного администратора средств местного бюджета о наличии потребности в межбюджетных трансфертах, полученных бюджетом Искитимского района из местного бюджета в 2015 году в форме иных межбюджетных трансфертов, имеющих целевое назначение, не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спользованных в 201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у, средства в объеме, не превышающем остатки указанных межбюджетных трансфертов, могут быть возвращены в 201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у в доход  бюджета Искитимского район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 в 2015 году.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В случае если неиспользованный остаток межбюджетных трансфертов, полученных бюджетом Искитимского района в форме иных межбюджетных трансфертов, имеющих целевое назначение не перечислен в доход местного бюджета, указанные средства подлежат взысканию в соответствии с Общими требованиями к порядку взыскания в доход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утвержденным приказом Министерства финансов Российской Федерации от 11.06.2009 №51н.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Статья 17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 xml:space="preserve">Установить в соответствии с </w:t>
      </w:r>
      <w:hyperlink r:id="rId2">
        <w:r>
          <w:rPr>
            <w:rStyle w:val="InternetLink"/>
            <w:sz w:val="28"/>
            <w:szCs w:val="28"/>
            <w:lang w:val="ru-RU"/>
          </w:rPr>
          <w:t>пунктом 3 статьи 217</w:t>
        </w:r>
      </w:hyperlink>
      <w:r>
        <w:rPr>
          <w:sz w:val="28"/>
          <w:szCs w:val="28"/>
          <w:lang w:val="ru-RU"/>
        </w:rPr>
        <w:t xml:space="preserve"> Бюджетного кодекса Российской Федерации следующие основания для внесения в 2016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главными распорядителями бюджетных средств местного бюджета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ерераспределение бюджетных ассигнований между разделами, подразделами и целевыми статьями расходов классификации расходов бюджетов в случае реорганизации муниципального учре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, установленной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зменение бюджетной классификации расходов местного бюджета без изменения целевого направления расходования бюджетных средств при изменении установленного порядка применения бюджетной классификации Министерством финансов и налоговой политики Новосибирской област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ерераспределение бюджетных ассигнований между разделами, подразделами, целевыми статьями и видами расходов классификации расходов бюджетов в целях реализации Указов Президента Российской Федерации от 7 мая 2012 года № 597 «О мероприятиях по реализации государственной социальной политики», в части повышения оплаты труда отдельных категорий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5)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>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федерального и областного бюджета, между видами расходов, обусловленное изменением федерального и областного законода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6)</w:t>
      </w:r>
      <w:r>
        <w:rPr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val="ru-RU"/>
        </w:rPr>
        <w:t>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решений налоговых органов, органов управления государственными внебюджетными фондами о взыскании налогов, сборов, страховых взносов, пеней и штрафов, решений уполномоченных органов о наложении административных штрафов, предусматривающих обращение взыскания на средства местного бюджета</w:t>
      </w:r>
      <w:r>
        <w:rPr>
          <w:sz w:val="28"/>
          <w:szCs w:val="28"/>
          <w:lang w:val="ru-RU" w:eastAsia="ru-RU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7) уменьшение бюджетных ассигнований, предусмотренных главным распорядителям средств местного бюджета на предоставление межбюджетных трансфертов бюджету Искитимского района (за исключением субвенций), в случае принятия решения о применении бюджетных мер принуждения в форме предоставления межбюджетных трансфертов бюджету Искитимского района (за исключением субвенций)  на основании уведомлений органов муниципального финансового контроля о применении бюджетных мер прину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8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органами исполнительной власти или физическими и юридическими лицами сверх объемов, утвержденных настоящим Решение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val="ru-RU"/>
        </w:rPr>
        <w:t xml:space="preserve">9) </w:t>
      </w:r>
      <w:r>
        <w:rPr>
          <w:sz w:val="28"/>
          <w:szCs w:val="28"/>
          <w:lang w:val="ru-RU" w:eastAsia="ru-RU"/>
        </w:rPr>
        <w:t>распределение на основании областных правовых актов субсидий, субвенций, иных межбюджетных трансфертов, предоставленных из областного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ерераспределение бюджетных ассигнований между целевыми статьями расходов бюджетов, в том числе вновь вводимыми, в пределах ассигнований, предусмотренных главному распорядител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х средств местного бюджет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для отражения расходных обязательств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на которые предоставляется софинансирование из местного бюджета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11) </w:t>
      </w:r>
      <w:r>
        <w:rPr>
          <w:sz w:val="28"/>
          <w:szCs w:val="28"/>
          <w:lang w:val="ru-RU"/>
        </w:rPr>
        <w:t>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использованных на начало текущего финансового года, а также восстановленных в текущем финансовом году</w:t>
      </w:r>
      <w:r>
        <w:rPr>
          <w:iCs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Статья 18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Данное Решение опубликовать в газете «Знаменка»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9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стоящее Решение вступает в силу с 1 января 2016 года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20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возложить на комиссию Совета депутатов по бюджету, финансовой и налоговой политике Г.В.Нестеренко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Глава                                                                Председатель Совета депутатов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бковского сельсовета                               Шибковского сельсовет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                                   Искитимского район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Новосибирской области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А.Б.Кругликов                  _______________ И.Н.Абритан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430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8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8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C657FE0ECE561881AAE9276B9EC4C8DA320259FFB2C9DF3E5B7820E11CCA54C6C6180ADA51g4EC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38:00Z</dcterms:created>
  <dc:creator>Отдел муниципальных образований МФ РФ</dc:creator>
  <dc:description/>
  <cp:keywords/>
  <dc:language>en-US</dc:language>
  <cp:lastModifiedBy>User</cp:lastModifiedBy>
  <cp:lastPrinted>2015-11-02T08:51:00Z</cp:lastPrinted>
  <dcterms:modified xsi:type="dcterms:W3CDTF">2015-12-24T02:19:00Z</dcterms:modified>
  <cp:revision>10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