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center"/>
        <w:rPr/>
      </w:pPr>
      <w:r>
        <w:rPr>
          <w:b w:val="false"/>
          <w:sz w:val="28"/>
          <w:szCs w:val="28"/>
        </w:rPr>
        <w:t>СОВЕТ ДЕПУТАТОВ ШИБКОВСКОГО СЕЛЬСОВЕТА ИСКИТИМСКОГО РАЙОНА НОВОСИБИРСКОЙ ОБЛАСТИ</w:t>
      </w:r>
    </w:p>
    <w:p>
      <w:pPr>
        <w:pStyle w:val="Heading1"/>
        <w:ind w:firstLine="540"/>
        <w:rPr>
          <w:b w:val="false"/>
          <w:b w:val="false"/>
        </w:rPr>
      </w:pPr>
      <w:r>
        <w:rPr>
          <w:b w:val="false"/>
        </w:rPr>
        <w:t xml:space="preserve">                                               </w:t>
      </w:r>
      <w:r>
        <w:rPr>
          <w:b w:val="false"/>
        </w:rPr>
        <w:t>(четвертого созыва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</w:t>
      </w:r>
      <w:r>
        <w:rPr>
          <w:b w:val="false"/>
          <w:sz w:val="28"/>
          <w:szCs w:val="28"/>
        </w:rPr>
        <w:t xml:space="preserve">Р Е Ш Е Н И Е </w:t>
      </w:r>
    </w:p>
    <w:p>
      <w:pPr>
        <w:pStyle w:val="Normal"/>
        <w:jc w:val="center"/>
        <w:rPr/>
      </w:pPr>
      <w:r>
        <w:rPr>
          <w:lang w:val="ru-RU"/>
        </w:rPr>
        <w:t>Тридцать третьей  сесс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9.10.2012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132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внесение изменений в решение 23 сессии Совета депутатов от 16.12.2011 года № 91 «О бюджете Шибковского сельсовета  на 2012г и плановый период 2013 и 2014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Заслушав и обсудив информацию заместителя главы администрации Гарагонич Г.А., Совет депутатов Шибковского сельсовет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следующие изменения в решение 23 сессии Совета депутатов от 16.12.2011 года № 91 «О бюджете Шибковского сельсовета Искитимского района Новосибирской области на 2012 год и плановый период 2013 и 2014 годов»(с изменениями  от 21.01.2012, от 17.02.2012, 23.03.2012, 27.04.2012, 15.05.2012г.,20.06.2012г.,24.08.2012г.,27.09.2012г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твердить в новой редакции «Доходы местного бюджета  на 2012г» (приложение 3, таблица 1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тья 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твердить в новой редакции «Распределение бюджетных ассигнований по разделам, подразделам, целевым статьям и видам расходов на 2012 год» (приложение 5 таблица 1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утвердить в новой редакции «Ведомственную структуру расходов местного бюджета на 2012 год»  (приложение 6 таблица 2),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Опубликовать настоящее Решение в газете «Знаменк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администрации                                                                 А.Б.Круглик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260"/>
        <w:gridCol w:w="3355"/>
      </w:tblGrid>
      <w:tr>
        <w:trPr>
          <w:trHeight w:val="255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 xml:space="preserve">Приложение 3 </w:t>
            </w:r>
          </w:p>
        </w:tc>
      </w:tr>
      <w:tr>
        <w:trPr>
          <w:trHeight w:val="255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 решению сессии Совета депутатов</w:t>
            </w:r>
          </w:p>
        </w:tc>
      </w:tr>
      <w:tr>
        <w:trPr>
          <w:trHeight w:val="255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"О  бюджете Шибковского сельсовета на 2012 год </w:t>
            </w:r>
          </w:p>
        </w:tc>
      </w:tr>
      <w:tr>
        <w:trPr>
          <w:trHeight w:val="255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19.10.2012  № 132</w:t>
            </w:r>
          </w:p>
        </w:tc>
      </w:tr>
      <w:tr>
        <w:trPr>
          <w:trHeight w:val="589" w:hRule="atLeast"/>
        </w:trPr>
        <w:tc>
          <w:tcPr>
            <w:tcW w:w="938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Доходы бюджета Шибковского сельсовета на 2012 год и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Таблица 1</w:t>
            </w:r>
          </w:p>
        </w:tc>
      </w:tr>
      <w:tr>
        <w:trPr>
          <w:trHeight w:val="315" w:hRule="atLeast"/>
        </w:trPr>
        <w:tc>
          <w:tcPr>
            <w:tcW w:w="938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 xml:space="preserve">Доходы  бюджета Шибковского сельсовета на 2012 год </w:t>
            </w:r>
          </w:p>
        </w:tc>
      </w:tr>
      <w:tr>
        <w:trPr>
          <w:trHeight w:val="255" w:hRule="atLeast"/>
        </w:trPr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тыс.руб.</w:t>
            </w:r>
          </w:p>
        </w:tc>
      </w:tr>
      <w:tr>
        <w:trPr>
          <w:trHeight w:val="109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д бюджетной классификации Российской Федерации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34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 000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1 009,1</w:t>
            </w:r>
          </w:p>
        </w:tc>
      </w:tr>
      <w:tr>
        <w:trPr>
          <w:trHeight w:val="178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1 02021 01 0000 1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.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141,2</w:t>
            </w:r>
          </w:p>
        </w:tc>
      </w:tr>
      <w:tr>
        <w:trPr>
          <w:trHeight w:val="31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5 03000 01 0000 1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10,5</w:t>
            </w:r>
          </w:p>
        </w:tc>
      </w:tr>
      <w:tr>
        <w:trPr>
          <w:trHeight w:val="76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6 01030 10 0000 1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80,0</w:t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6 06013 10 0000 1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115,0</w:t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6 06023 10 0000 1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9 04053 10 0000 1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8</w:t>
            </w:r>
          </w:p>
        </w:tc>
      </w:tr>
      <w:tr>
        <w:trPr>
          <w:trHeight w:val="127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8 04020 01 0000 1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Госпошлина за совершение нотариальных действий должностными лицами органов местного самоуправления, уполномоченных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20,0</w:t>
            </w:r>
          </w:p>
        </w:tc>
      </w:tr>
      <w:tr>
        <w:trPr>
          <w:trHeight w:val="127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1 05025 10 0000 1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290,0</w:t>
            </w:r>
          </w:p>
        </w:tc>
      </w:tr>
      <w:tr>
        <w:trPr>
          <w:trHeight w:val="81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1 05035 10 0000 1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29,0</w:t>
            </w:r>
          </w:p>
        </w:tc>
      </w:tr>
      <w:tr>
        <w:trPr>
          <w:trHeight w:val="127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1 09045 10 0000 1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 и автономных учреждений, а также имущества унитарных предприятий, в том числе казенных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3 01995 10 0000 1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чие доходы от оказания платных услуг(работ) получателями средств бюджетов поселений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3 02065 10 0000 1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3 02995 10 0000 1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чие доходы от компенсации затрат бюджетов поселений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7,6</w:t>
            </w:r>
          </w:p>
        </w:tc>
      </w:tr>
      <w:tr>
        <w:trPr>
          <w:trHeight w:val="108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4 02052 10 0000 4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4 02052 10 0000 4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 основных средств по указанному имуществу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4 02053 10 0000 4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53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4 02053 10 0000 4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4 04050 10 0000 42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4 06013 10 0000 43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115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5 02050 10 0000 14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7 01050 10 0000 18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0 000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ЕЗВОЗМЕЗДНЫЕ ПОСТУПЛЕНИЯ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6 121,3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1001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3 954,3</w:t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2041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и бюджетам поселений на строительство и модернизацию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2077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1 006,0</w:t>
            </w:r>
          </w:p>
        </w:tc>
      </w:tr>
      <w:tr>
        <w:trPr>
          <w:trHeight w:val="57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2999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субсидии бюджетам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944,0</w:t>
            </w:r>
          </w:p>
        </w:tc>
      </w:tr>
      <w:tr>
        <w:trPr>
          <w:trHeight w:val="76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3015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155,9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3024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1</w:t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4012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6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4999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2 05099 10 0000 18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очие безвозмездные поступления от государственных (муниципальных) организаций в бюджеты поселений 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7 05000 10 0000 18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чие безвозмездные поступления в бюджеты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55,0</w:t>
            </w:r>
          </w:p>
        </w:tc>
      </w:tr>
      <w:tr>
        <w:trPr>
          <w:trHeight w:val="153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08 05000 10 0000 18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еречисления из бюджетов поселений (в бюджеты поселений) для  осуществления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18 05010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19 05000 10 0000 15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Возврат остатков субсидий, субвенций и иных межбюджетных трансфертов, имеющих целевое назначению, прошлых лет из бюджетов поселений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ВСЕГО  ДОХОДОВ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7 130,4</w:t>
            </w:r>
          </w:p>
        </w:tc>
      </w:tr>
    </w:tbl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60"/>
        <w:gridCol w:w="960"/>
        <w:gridCol w:w="1477"/>
        <w:gridCol w:w="617"/>
        <w:gridCol w:w="947"/>
        <w:gridCol w:w="3355"/>
        <w:gridCol w:w="3355"/>
      </w:tblGrid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риложение №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96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355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"О  бюджете Шибковского сельсовета на 2012 год </w:t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30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т 19.10.2012  № 132</w:t>
            </w:r>
          </w:p>
        </w:tc>
        <w:tc>
          <w:tcPr>
            <w:tcW w:w="15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20" w:hRule="atLeast"/>
        </w:trPr>
        <w:tc>
          <w:tcPr>
            <w:tcW w:w="9781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на 2012 год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6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Таблица 1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ЗД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С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, тыс.руб.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825,386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24,2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0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24,2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3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24,2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3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24,2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472,786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0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472,686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Центральный аппар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4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472,686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4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472,686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7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 00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уществление полномочий в сфере административных правонаруш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5 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1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5 1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1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1 03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,9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6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1 03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,9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70 00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70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рас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70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,5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90 02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,5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90 02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,5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обилизационная 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1 00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1 36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1 36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Защита населения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8,8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70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70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8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2,8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8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2,8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готовка населения и организация действий в чрезвычайных ситуациях в мирное и военное врем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9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9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417,505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лгосрочная целевая программа "Развитие газификации территорий населенных пунктов Новосибирской области на 2012-2016 годы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2 03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2 03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2 36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85,905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1,6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15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1,6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1502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"Территориальное планирование НСО на 2012год"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232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1,6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044,428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425,014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Федеральная целевая программа "Социальное развитие села до 2013 года"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 1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06,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 1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06,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в части снабжения населения топливо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40 83 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4,5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51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44,514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юридически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51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51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14,514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19,414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благоустройство, подготовку объектов жилищно-коммунального хозяйства территорий городских и сельских поселений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3 01 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26,4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3 01 1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26,4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0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93,014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личное освещ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2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7,014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юридически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2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7,014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2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Организация и содержание мест захорон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4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6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юридически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4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4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юридически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6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832,269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Культу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832,269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40 00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27,969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40 99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27,969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40 99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9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27,969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50 8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50 85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1 06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99,3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1 06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7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99,3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131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14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131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14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3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,000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14 01 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,131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ИТОГО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300,419</w:t>
            </w:r>
          </w:p>
        </w:tc>
        <w:tc>
          <w:tcPr>
            <w:tcW w:w="67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567"/>
        <w:gridCol w:w="768"/>
        <w:gridCol w:w="1165"/>
        <w:gridCol w:w="760"/>
        <w:gridCol w:w="850"/>
      </w:tblGrid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9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Приложение №6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к решению сессии Совета депутатов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411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"О  бюджете Шибковского сельсовета на 2012 год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277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и плановый период 2013 и 2014 годов"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от 19.10.2012  № 132</w:t>
            </w:r>
          </w:p>
        </w:tc>
      </w:tr>
      <w:tr>
        <w:trPr>
          <w:trHeight w:val="1020" w:hRule="atLeast"/>
        </w:trPr>
        <w:tc>
          <w:tcPr>
            <w:tcW w:w="949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Распределение бюджетных ассигнований по разделам и подразделам, целевым статьям и видам расходов классификации расходов на 2012 год</w:t>
            </w:r>
          </w:p>
        </w:tc>
      </w:tr>
      <w:tr>
        <w:trPr>
          <w:trHeight w:val="315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  <w:t>Таблица 2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ГР 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РЗ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ПРЗ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ЦС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825,4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24,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0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24,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3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24,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3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24,2</w:t>
            </w:r>
          </w:p>
        </w:tc>
      </w:tr>
      <w:tr>
        <w:trPr>
          <w:trHeight w:val="126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472,8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0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472,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4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472,7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4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472,7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 00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уществление полномочий в сфере административных правонару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5 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02 05 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1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1 03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1 03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,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070 00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70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расхо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70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,5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90 02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90 02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обилизационная 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1 00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1 36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01 36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5,9</w:t>
            </w:r>
          </w:p>
        </w:tc>
      </w:tr>
      <w:tr>
        <w:trPr>
          <w:trHeight w:val="94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8,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70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070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8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8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2,8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готовка населения и организация действий в чрезвычайных ситуациях в мирное и воен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9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219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85,905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олгосрочная целевая программа "Развитие газификации территорий населенных пунктов Новосибирской области на 2012-2016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2 03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2 03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2 36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85,90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1,6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15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9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15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одпрограмма "Территориальное планирование НСО на 2012год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4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5223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31,6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 xml:space="preserve">Жилищно-коммунальное хозяйство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044,4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FF0000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425,0</w:t>
            </w:r>
          </w:p>
        </w:tc>
      </w:tr>
      <w:tr>
        <w:trPr>
          <w:trHeight w:val="6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Федеральная целевая программа "Социальное развитие села до 2013 года"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 1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06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100 1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06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в части снабжения населения топлив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40 83 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4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51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44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51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351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314,5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19,4</w:t>
            </w:r>
          </w:p>
        </w:tc>
      </w:tr>
      <w:tr>
        <w:trPr>
          <w:trHeight w:val="9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Расходы на благоустройство, подготовку объектов жилищно-коммунального хозяйства территорий городских и сельских поселений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3 01 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26,40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3 01 1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26,400</w:t>
            </w:r>
          </w:p>
        </w:tc>
      </w:tr>
      <w:tr>
        <w:trPr>
          <w:trHeight w:val="3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0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93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2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7,0</w:t>
            </w:r>
          </w:p>
        </w:tc>
      </w:tr>
      <w:tr>
        <w:trPr>
          <w:trHeight w:val="9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2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2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4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6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4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4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убсидии юридическим лиц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5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600 0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832,3</w:t>
            </w:r>
          </w:p>
        </w:tc>
      </w:tr>
      <w:tr>
        <w:trPr>
          <w:trHeight w:val="63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832,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 xml:space="preserve">Культу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40 00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28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40 99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2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440 99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7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528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50 8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</w:t>
            </w:r>
          </w:p>
        </w:tc>
      </w:tr>
      <w:tr>
        <w:trPr>
          <w:trHeight w:val="6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450 85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Выполнение функций бюджет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1 06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99,3</w:t>
            </w:r>
          </w:p>
        </w:tc>
      </w:tr>
      <w:tr>
        <w:trPr>
          <w:trHeight w:val="12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21 06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299,3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FF"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14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6,1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14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,2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ru-RU"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10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0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514 01 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lang w:val="ru-RU" w:eastAsia="ru-RU"/>
              </w:rPr>
              <w:t>Мероприятия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ru-RU" w:eastAsia="ru-RU"/>
              </w:rPr>
            </w:pPr>
            <w:r>
              <w:rPr>
                <w:rFonts w:cs="Arial" w:ascii="Arial" w:hAnsi="Arial"/>
                <w:b/>
                <w:bCs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lang w:val="ru-RU" w:eastAsia="ru-RU"/>
              </w:rPr>
            </w:pPr>
            <w:r>
              <w:rPr>
                <w:rFonts w:cs="Arial CYR" w:ascii="Arial CYR" w:hAnsi="Arial CYR"/>
                <w:b/>
                <w:bCs/>
                <w:lang w:val="ru-RU" w:eastAsia="ru-RU"/>
              </w:rPr>
              <w:t>7300,419</w:t>
            </w:r>
          </w:p>
        </w:tc>
      </w:tr>
    </w:tbl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3:10:00Z</dcterms:created>
  <dc:creator>Отдел муниципальных образований МФ РФ</dc:creator>
  <dc:description/>
  <cp:keywords/>
  <dc:language>en-US</dc:language>
  <cp:lastModifiedBy>User</cp:lastModifiedBy>
  <cp:lastPrinted>2012-12-05T12:07:00Z</cp:lastPrinted>
  <dcterms:modified xsi:type="dcterms:W3CDTF">2012-12-05T06:08:00Z</dcterms:modified>
  <cp:revision>8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