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НФОРМА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ОСПОТРЕБНАДЗОРА по Новосибирской области в целях реализации поручения Федеральной службы по надзору в сфере защиты прав  потребителей и благополучия человека проводит тематическое консультирование граждан по телефонам «горячих  линий» по предложенному пла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Тематический план горячих линий на 2017 год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оведени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рячая линия» по безопасным продуктам пита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3 по 27 март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Горячая линия» по вакцинопрофилактике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0 по 24 апрел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рячая линия» по профилактике клещевого энцефали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по 15 ма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рячая линия» по вопросам качества и безопасности детских товаров и детского отдыха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2 мая по 5 июн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рячая линия» по туристическим услугам и инфекционным угрозам за рубежом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6 июня по 10 июл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Горячая линия» по вопросам качества безопасности детских товаров, школьных принадлежностей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 21 августа по 4 сентябр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рячая линия» по профилактике гриппа и ОРВ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 2 по 16 октября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горячая линия» по вопросам качества безопасности  детских товаров, выбору новогодних подарков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4 по 18 декабр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нсультирование граждан будет проводиться по телефону «Горячей линии» Управления </w:t>
      </w:r>
      <w:r>
        <w:rPr>
          <w:b/>
          <w:sz w:val="28"/>
          <w:szCs w:val="28"/>
        </w:rPr>
        <w:t>8-800-350-50-60</w:t>
      </w:r>
      <w:r>
        <w:rPr>
          <w:sz w:val="28"/>
          <w:szCs w:val="28"/>
        </w:rPr>
        <w:t xml:space="preserve"> и в Общественной приемной Управления по адресу: г. Новосибирск, ул. Челюскинцев, д. 7а, каб. № 10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Телефон «Горячей линии» 8-800-350-50-60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ботает каждый рабочий день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 10.00 до 17.00 часов  без перерыва,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в пятницу с 10.00 до 16.00 часов.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Звонок по телефону 8-800-350-50-60 бесплатный </w:t>
      </w:r>
      <w:r>
        <w:rPr>
          <w:b/>
          <w:sz w:val="28"/>
          <w:szCs w:val="28"/>
        </w:rPr>
        <w:t>из любого населенного пункта стран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6:45:00Z</dcterms:created>
  <dc:creator>shib7</dc:creator>
  <dc:description/>
  <cp:keywords/>
  <dc:language>en-US</dc:language>
  <cp:lastModifiedBy>User</cp:lastModifiedBy>
  <dcterms:modified xsi:type="dcterms:W3CDTF">2017-03-06T07:57:00Z</dcterms:modified>
  <cp:revision>4</cp:revision>
  <dc:subject/>
  <dc:title/>
</cp:coreProperties>
</file>