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8"/>
          <w:szCs w:val="28"/>
        </w:rPr>
        <w:t>СОВЕТ 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БКОВСКОГО СЕЛЬСОВЕТА ИСКИТИМ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ятого созыва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вадцать второй сесси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2.2017</w:t>
      </w: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  <w:u w:val="single"/>
        </w:rPr>
        <w:t>74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Шибк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О внесении изменений  и дополнений в Устав Шибковского сельсовета Искитимского района 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. 7, 35, 44 Федерального закона от 06.10.2003 №131-ФЗ «Об общих принципах организации местного самоуправления в Российской Федерации», в целях приведения Устава Шибковско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ельсовета Искитимского района Новосибирской области в соответствие с федеральным и областным законодательством, Совет депутатов Шиб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и дополнения в Устав Шибковского сельсовета Искитимского района Новосибирской области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зменения и дополнения, внесенные в Устав Шибковского сельсовета Искитимского района Новосибирской области главе Шибковского сельсовета Искитимского района Новосибирской области для подписания, государственной регистрации и последующе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3.Настоящее реш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комиссию по местному самоуправлению (Андрейченко Н.Н.)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Председатель Совета депута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бковского сельсовета                              Шибковского сельсо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                                   Искитим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Новосибирской области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А.Б.Кругликов                   _______________И.Н.Абритан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Шибковского сельсовета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скитимского района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28.02.2017 № 74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Изменения и дополнения в Устав Шибковского сельсовета  Искитимского района Новосибирской област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 Публичные слуша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 публичные слушания вынося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ект Устава Шибков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1:13:00Z</dcterms:created>
  <dc:creator>1</dc:creator>
  <dc:description/>
  <cp:keywords/>
  <dc:language>en-US</dc:language>
  <cp:lastModifiedBy>User</cp:lastModifiedBy>
  <cp:lastPrinted>2016-07-24T17:18:00Z</cp:lastPrinted>
  <dcterms:modified xsi:type="dcterms:W3CDTF">2017-03-06T05:58:00Z</dcterms:modified>
  <cp:revision>131</cp:revision>
  <dc:subject/>
  <dc:title/>
</cp:coreProperties>
</file>