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ВЕТ  ДЕПУТАТОВ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БКОВСКОГО СЕЛЬСОВЕТА ИСКИТИМСК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ятого созыв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вадцать второй сессии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2.2017</w:t>
      </w: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  <w:u w:val="single"/>
        </w:rPr>
        <w:t>75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Шибков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Об утверждении Положения «Об оплате труда  </w:t>
      </w:r>
    </w:p>
    <w:p>
      <w:pPr>
        <w:pStyle w:val="Normal"/>
        <w:jc w:val="center"/>
        <w:rPr/>
      </w:pPr>
      <w:r>
        <w:rPr/>
        <w:t>выборных лиц местного самоуправления, осуществляющих свои полномочия на постоянной основе, муниципальных служащих и (или) расходов на содержание органов местного</w:t>
      </w:r>
    </w:p>
    <w:p>
      <w:pPr>
        <w:pStyle w:val="Normal"/>
        <w:jc w:val="center"/>
        <w:rPr/>
      </w:pPr>
      <w:r>
        <w:rPr/>
        <w:t>самоуправления Шибковского сельсовета Искитим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Правительства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овет депутатов Шибковского сельсовета РЕШИЛ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Утвердить Положение «Об оплате труда  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Шибковского сельсовета Искитимского района Новосибирской области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ессии Совета депутатов Шибковского сельсовета Искитимского района Новосибирской области от 27.09.2012 № 126 «Об утверждении Положения об оплате труда работников администрации Шибковского сельсовет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ессии Совета депутатов Шибковского сельсовета Искитимского района Новосибирской области от 30.01.2013 № 143 «О внесении изменений в решение сессии Совета депутатов Шибковского сельсовета № 126 от 27.09.2012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сессии Совета депутатов Шибковского сельсовета Искитимского района Новосибирской области от 31.03.2014 № 193 «О внесении изменений в решение сессии Совета депутатов Шибковского сельсовета № 126 от 27.09.2012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сессии Совета депутатов Шибковского сельсовета Искитимского района Новосибирской области от 23.03.2016 № 35 «О внесении изменений в решение сессии Совета депутатов Шибковского сельсовета № 126 от 27.09.2012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с 01.01.2017 базовый норматив формирования расходов на содержание органов местного самоуправления в размере 1466,3 рублей в расчете на 1 жителя муниципального образования и стимулирующий коэффициент равный 0,110.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Председатель Совета депутато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бковского сельсовета                              Шибков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   Искитимского райо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Новосибирской области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81" w:charSpace="0"/>
        </w:sectPr>
        <w:pStyle w:val="Style15"/>
        <w:rPr/>
      </w:pPr>
      <w:r>
        <w:rPr/>
        <w:t>___________А.Б.Кругликов                   _______________И.Н.Абритано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решением 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Шибковского сельсовета Искитим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28.02.2017 № 7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плате труда   выборных должностных лиц местного самоуправления, осуществляющих свои полномочия на постоянной основе, муниципальных служащих Шибковского сельсовета 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соответствии с Федеральным законом от 02.03.2007 № 25-ФЗ «О муниципальной службе в Российской Федерации», Законом Новосибирской области от 30.10.2007 г. № 157-ОЗ «О муниципальной службе в Новосибирской области», постановлением администрации Новосибирской области от 31.01.2017 г.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устанавливает условия оплаты труда лиц, замещающих муниципальные должности, действующих на постоянной основе (далее – глава Шибковского сельсовета), муниципальных служащих в администрации Шибковского сельсовета Искитимского района Новосибирской области (далее – местная администраци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I. Оплата труда выборных должностных лиц местного самоуправления, осуществляющих свои полномочия на постоянной основ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Оплата труда </w:t>
      </w:r>
      <w:r>
        <w:rPr>
          <w:sz w:val="28"/>
          <w:szCs w:val="28"/>
        </w:rPr>
        <w:t>Шибковского</w:t>
      </w:r>
      <w:r>
        <w:rPr>
          <w:color w:val="000000"/>
          <w:sz w:val="28"/>
          <w:szCs w:val="28"/>
        </w:rPr>
        <w:t xml:space="preserve"> сельсовета состоит из месячного денежного содержания (вознаграждения) и иных выплат</w:t>
      </w:r>
      <w:r>
        <w:rPr>
          <w:sz w:val="28"/>
          <w:szCs w:val="28"/>
        </w:rPr>
        <w:t>, к которы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месячного денежного содержания (вознаграждения) главы Шибковского сельсовета устанавливается кратным размеру должностного оклада по должности государственной гражданской службы Новосибирской области «специалист», который равен 2 403,00 рублей, исходя из коэффициентов кратности равного - 3,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Ежемесячное денежное поощрение главы Шибковского сельсовета устанавливается в размере 1,37 месячного денежного содержания (вознагра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Единовременная выплата при предоставлении ежегодного оплачиваемого отпуска главе Шибковского сельсовета производится в размере 2 месячных денежных содержаний (вознаграждений). Указанные средства предусматриваются при формировании годового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а месячное денежное содержание (вознаграждение) и иные выплаты главе Шибковского сельсовета начисляется районный коэффицие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Увеличение (индексация) денежного содержания (вознаграждения) главе Шибковского сельсовета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 Оплата труд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плата труда муниципальных служащих производится в виде денежного содержания, которой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– дополнительные выплаты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полнительным выплатам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классный чин муниципальных служащи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к должностному окладу за выслугу лет на муниципальной служб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жемесячная надбавка к должностному окладу за особые условия муниципальной служб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ия за выполнение особо важных и сложных задани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единовременная выплата при предоставлении ежегодного оплачиваемого отпуска и материальная помощь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материальную помощь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выпла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змеры должностных окладов муниципальных служащих устанавливаются кратными размеру должностного оклада по должности государственной гражданской службы Новосибирской области «специалист» исходя из коэффициентов кратности</w:t>
      </w:r>
      <w:r>
        <w:rPr/>
        <w:t>:</w:t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770"/>
      </w:tblGrid>
      <w:tr>
        <w:trPr>
          <w:trHeight w:val="36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(коэффициент кратности)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0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</w:t>
            </w:r>
          </w:p>
        </w:tc>
      </w:tr>
      <w:tr>
        <w:trPr>
          <w:trHeight w:val="3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</w:tr>
      <w:tr>
        <w:trPr>
          <w:trHeight w:val="32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,00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Ежемесячная надбавка к должностному окладу за классный чин муниципальных служащих устанавливается в следующих размерах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1 класса – 1 25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2 класса – 1 190,00 рубл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тник муниципальной службы 3 класса – 1 135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1 класса - 93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2 класса - 880,00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ь муниципальной службы 3 класса - 723,00 руб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</w:t>
      </w:r>
      <w:r>
        <w:rPr/>
        <w:t>. Ежемесячная надбавка к должностному окладу за выслугу лет на муниципальной службе устанавливается в зависимости от стажа муниципальной службы в следующих размерах:</w:t>
      </w:r>
    </w:p>
    <w:tbl>
      <w:tblPr>
        <w:tblW w:w="104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1"/>
        <w:gridCol w:w="5322"/>
      </w:tblGrid>
      <w:tr>
        <w:trPr>
          <w:trHeight w:val="56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ж муниципальной службы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% к окладу денежного содержания </w:t>
            </w:r>
          </w:p>
        </w:tc>
      </w:tr>
      <w:tr>
        <w:trPr>
          <w:trHeight w:val="332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 года до 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5 до 10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 10 до 15 лет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69" w:hRule="atLeast"/>
        </w:trPr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 лет и выше</w:t>
            </w:r>
          </w:p>
        </w:tc>
        <w:tc>
          <w:tcPr>
            <w:tcW w:w="5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Ежемесячная надбавка к должностному окладу за особые условия муниципальной службы устанавливается в зависимости от группы должностей муниципальной службы в следующих размерах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По ведущим должностям муниципальной службы –120 % должностного оклада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 младшим должностям муниципальной службы –60 % должностного окла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ежемесячной надбавки к должностному окладу за особые условия муниципальной службы устанавливается муниципальному служащему индивидуально, исходя из интенсивности и сложности его труда с учето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го уровня исполнения им должностных обязанностей в соответствии с должностной инструкци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и в принятии управленческих решений, ответственности в обеспечении высокого уровня исполнительской дисциплин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ыта работы по специальности и (или) по замещаем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ретный размер ежемесячной надбавки к должностному окладу за особые условия муниципальной службы устанавливается главой Шибковского сельсовета в форме распоряж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может быть пересмотрен в сторону увеличения (но не более установленного по соответствующей группе должностей муниципальной службы размера), либо снижения с соблюдением требований статьи 74 Трудового кодекса 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Ежемесячное денежное поощрение муниципальному служащему устанавливается</w:t>
      </w:r>
      <w:r>
        <w:rPr/>
        <w:t xml:space="preserve"> в следующих размерах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ежемесячного денежного поощрения (ЕДП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2,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-го разря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-3,0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главой Шибковского сельсовета по предо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Шибковского сель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рофессиональная компетентность муниципальных служащих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уровень исполнительской дисциплины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ыт профессиональной служебной деятельност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. Премии за выполнение особо важных и сложных заданий, выплачиваемые муниципальному служащему, максимальными размерами не ограничиваются в случае экономии расходов на оплату труда и устанавливаются в процентах к должностному окладу. Размер премии за выполнение особо важных и сложных заданий определяется, исходя из личного вклада муниципального служащего в обеспечение выполнения особых заданий, результатов их исполнения, а также за высокий уровень организационного обеспечения мероприятий, подготовки информационно-аналитических и иных материалов и т.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выплате и размере премии за выполнение особо важных и сложных заданий принимается главой Шибковского сельсов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годового фонда оплаты труда муниципальных служащих на выплату премий за выполнение особо важных и сложных заданий предусматривается по 2 должностных оклада в расчете на одну штатную един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Единовременная выплата при предоставлении ежегодного оплачиваемого отпуска муниципальному служащему производится в размере 2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. Материальная помощь муниципальному служащему выплачивается в размере 1 должностного оклада на основании его личного заявления один раз в календарном году при предоставлении ежегодного оплачиваемого отпуска либо в иное время в течение календарного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униципальным служащим, принятым в местную администрацию или уволенным в течение календарного года, выплачивается пропорционально отработанному ими времени в календар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В связи с выходом на пенсию, при условии наличия у муниципального служащего стажа муниципальной службы, продолжительность которого для назначения пенсии за выслугу лет в соответствующем году определяется согласно приложению к Федеральному закону № 143-ФЗ от 23.05.2016 года, выплачивается единовременное денежное вознаграждение в размере до 10-ти должностных окладов. Решение о выплате и размере указанного вознаграждения принимается главой Шибков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. На должностной оклад и дополнительные выплаты начисляется районный коэффици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По решению главы Шибковского сельсовета, которое оформляется распоряжением местной администрации, в случае возникновения чрезвычайной ситуации (продолжительного заболевания муниципального служащего, смерти его близкого родственника, причинения вреда имуществу в результате пожара, кражи, стихийного бедствия и иных непредвиденных обстоятельствах) муниципальному служащему в порядке исключения может быть дополнительно выплачена материальная помощь в пределах установленного фонда оплаты труда (в случае наличия экономии средств по фонду) на основании его личного заявления и документа, подтверждающего факт возникновения чрезвычайной сит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. По результатам работы за год муниципальным служащим может быть выплачена премия в пределах годового фонда оплаты их труда (в случае наличия экономии средств по фонду), размер которой устанавливается главой Шибковского сельсовета в процентах к должностному окладу в зависимости от результативности и эффективности деятельности муниципального служащего и его вклада в достижение задач, стоящих перед местной администр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4. Увеличение (индексация) должностных окладов муниципальных служащих производится при увеличении (индексации) окладов денежного содержания государственных гражданских служащих в соответствии с постановлением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4" w:hanging="46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3:43:00Z</dcterms:created>
  <dc:creator>Customer</dc:creator>
  <dc:description/>
  <cp:keywords/>
  <dc:language>en-US</dc:language>
  <cp:lastModifiedBy>User</cp:lastModifiedBy>
  <cp:lastPrinted>2017-02-02T10:22:00Z</cp:lastPrinted>
  <dcterms:modified xsi:type="dcterms:W3CDTF">2017-03-06T07:10:00Z</dcterms:modified>
  <cp:revision>10</cp:revision>
  <dc:subject/>
  <dc:title>Актуальная редакция</dc:title>
</cp:coreProperties>
</file>