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ДМИНИСТРАЦИЯ ШИБКОВСКОГО СЕЛЬСОВЕТА</w:t>
      </w:r>
    </w:p>
    <w:p>
      <w:pPr>
        <w:pStyle w:val="Normal"/>
        <w:pBdr>
          <w:bottom w:val="single" w:sz="12" w:space="1" w:color="000000"/>
        </w:pBdr>
        <w:ind w:right="-4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461" w:hanging="0"/>
        <w:jc w:val="center"/>
        <w:rPr/>
      </w:pPr>
      <w:r>
        <w:rPr/>
        <w:t>Ул.Береговая,53А д.Шибково, Искитимского района, Новосибирской области, 633230</w:t>
      </w:r>
    </w:p>
    <w:p>
      <w:pPr>
        <w:pStyle w:val="Normal"/>
        <w:ind w:right="-461" w:hanging="0"/>
        <w:jc w:val="center"/>
        <w:rPr/>
      </w:pPr>
      <w:r>
        <w:rPr/>
        <w:t xml:space="preserve">Тел.: 65-231, факс 65-152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hi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ib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right="-461" w:hanging="0"/>
        <w:jc w:val="center"/>
        <w:rPr/>
      </w:pPr>
      <w:r>
        <w:rPr/>
        <w:t>ОКПО</w:t>
      </w:r>
      <w:r>
        <w:rPr>
          <w:u w:val="single"/>
        </w:rPr>
        <w:t xml:space="preserve">00328930  </w:t>
      </w:r>
      <w:r>
        <w:rPr/>
        <w:t>ОКАТО</w:t>
      </w:r>
      <w:r>
        <w:rPr>
          <w:u w:val="single"/>
        </w:rPr>
        <w:t xml:space="preserve">50215840001 </w:t>
      </w:r>
      <w:r>
        <w:rPr/>
        <w:t xml:space="preserve">ИНН/КПП </w:t>
      </w:r>
      <w:r>
        <w:rPr>
          <w:u w:val="single"/>
        </w:rPr>
        <w:t>5443105812/544301001</w:t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</w:rPr>
        <w:t>Об итогах социально-экономического развития</w:t>
      </w:r>
    </w:p>
    <w:p>
      <w:pPr>
        <w:pStyle w:val="Normal"/>
        <w:jc w:val="center"/>
        <w:rPr/>
      </w:pPr>
      <w:r>
        <w:rPr>
          <w:sz w:val="28"/>
        </w:rPr>
        <w:t>муниципального образования Шибковского сельсовета за  2014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-540" w:firstLine="318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ходе реализации плана социально-экономического развития муниципального образования Шибковского сельсовета на 2008-2022 годы за 2014 год  </w:t>
      </w:r>
      <w:r>
        <w:rPr>
          <w:rFonts w:cs="Times New Roman" w:ascii="Times New Roman" w:hAnsi="Times New Roman"/>
          <w:sz w:val="28"/>
        </w:rPr>
        <w:t>выполнены следующие мероприятия</w:t>
      </w:r>
      <w:r>
        <w:rPr>
          <w:sz w:val="28"/>
        </w:rPr>
        <w:t>:</w:t>
      </w:r>
    </w:p>
    <w:p>
      <w:pPr>
        <w:pStyle w:val="2"/>
        <w:ind w:left="-540" w:firstLine="318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дены работы по благоустройству территории - выполнено уличное освещение в трех населённых пунктах муниципального образования: д.Шибково, д.Таскаево, д.Евсино на общую сумму 2025,8 тыс.рублей, из них 534, 0 тыс.рублей оплата освещения в д.Таскаево и 351,8 тыс.рублей наше софинансирование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вопросу  газификации территории:  выполнена газификация улицы </w:t>
      </w:r>
      <w:r>
        <w:rPr>
          <w:sz w:val="28"/>
          <w:szCs w:val="28"/>
        </w:rPr>
        <w:t xml:space="preserve">Молодежная, Озерная, Фабричная, 2-я Лесная, часть улицы Советская </w:t>
      </w:r>
      <w:r>
        <w:rPr>
          <w:sz w:val="28"/>
        </w:rPr>
        <w:t xml:space="preserve">в д.Шибково </w:t>
      </w:r>
      <w:r>
        <w:rPr>
          <w:sz w:val="28"/>
          <w:szCs w:val="28"/>
        </w:rPr>
        <w:t xml:space="preserve">на  сумму   3100,0 тыс.рублей (областные), 250, 0 тыс.рублей наше софинансирование. 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олнена проектно - сметная документация   на газификацию улиц Береговая, Гагарина, Майская и Сибирская в деревне  Шибково на  сумму   467,0 тыс.рублей (областные),  проведена экспертиза.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вопросу местного значения «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»,  целью которого является  проведение мероприятий по сохранению и ремонту внутрипоселковых дорог в д.Таскаево асфальтировано 800 метров дороги по улице Советская на сумму 1532,8 тыс.рублей(областные), 810,6 тыс.рублей деньги из местного бюджет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вопросу местного значения «Организация в границах поселения электро-тепло-, газо-, и водоснабжения населении, водоотведения, снабжения населения топливом», в целях обеспечения устойчивого развития жилищно-коммунального хозяйства на основе его последовательного реформирования, повышения качества услуг, совершенствование тарифной политики и системы расчетов за услуги ЖКХ, создание условий для качественного развития общественной инфраструктуры поселения администрацией сельсовета за 2014 год  выделена субсидия в сумме  841,5  тыс.рублей (на ремонт водопровода, на подготовку объекта ЖКХ к работе в осенне-зимний период, на уборку и вывозку снега(223,7тыс.руб) приобретение и ремонт водяных насосов)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 замена участка водопровода в д.Таскаево по улице Трудовая 300 метров на полиэтиленовую трубу (диаметр 95 мм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Произведена замена водоподъемных труб на двух водонапорных башнях в  д.Шибково  и д.Таскаево 100 метров, заменены насосы на водонапорных башнях д.Шибково, д.Таскаево, д.Евсино и д.Новолебедевка.  Произведен ремонт (утепление) 10% теплотрассы, на ЦТП произвели замену запорной арматуры на теплотрассе д.Шибково в количестве 8 штук.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вопросу «Создание  условий для организации досуга и обеспечения жителей поселения услугами организаций культуры»,  в целях укрепление материально-технической базы культурных учреждений выполняется капитальный ремонт сельского клуба д.Евсино 3472 тыс.рублей, из них 3372,1 деньги из областного бюджета и 99,9 тыс.рублей наше софинсирование  из местного бюджет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косметические ремонты в СК д.Шибково, д.Новолебедевка и в д.Таскаево, кроме этого в  СК д.Таскаево установлены пластиковые окна, входные и эвакуационные двери, в СК д.Шибково установлены эвакуационные двери на общую сумму 288,7 тысяч рублей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К д.Евсино приобретены отпариватель, стулья в количестве 10 штук, театральные кресла – 40 шт., также стулья в СК Шибково в количестве 12 штук, три офисных кресла  на общую сумму 240,5 тыс.рублей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вопросу «Создание условий для массового отдыха жителей поселения и организация обустройства мест массового отдыха населения» для  организации массового отдыха населения (праздники в населенных пунктах поселения – 23 февраля, 8 марта, 9 Мая, День защиты детей, День пожилого человека, День  матери,  День семьи  и другие праздничные мероприятия) выделено и потрачено 166,7 тысяч рублей.</w:t>
      </w:r>
    </w:p>
    <w:p>
      <w:pPr>
        <w:pStyle w:val="TextBodyIndent"/>
        <w:tabs>
          <w:tab w:val="clear" w:pos="34"/>
          <w:tab w:val="left" w:pos="-567" w:leader="none"/>
        </w:tabs>
        <w:ind w:left="-567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целях приобщение молодежи к занятиям физкультурой и спортом, утверждение здорового образа жизни во все населенные пункты приобретены спортивные снаряды: скакалки, обручи, мячи, бадминтоны, настольные игры: шашки, шахматы. В СК д.Шибково и д.Евсино приобретены теннисные столы.</w:t>
      </w:r>
    </w:p>
    <w:p>
      <w:pPr>
        <w:pStyle w:val="TextBodyIndent"/>
        <w:tabs>
          <w:tab w:val="clear" w:pos="34"/>
          <w:tab w:val="left" w:pos="-567" w:leader="none"/>
        </w:tabs>
        <w:ind w:left="-567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портивный инвентарь приобретен на сумму 50,0 тысяч рублей.</w:t>
      </w:r>
    </w:p>
    <w:p>
      <w:pPr>
        <w:pStyle w:val="TextBodyIndent"/>
        <w:tabs>
          <w:tab w:val="clear" w:pos="34"/>
          <w:tab w:val="left" w:pos="-567" w:leader="none"/>
        </w:tabs>
        <w:ind w:left="-567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По вопросу местного значения «</w:t>
      </w:r>
      <w:r>
        <w:rPr>
          <w:sz w:val="28"/>
          <w:szCs w:val="28"/>
        </w:rPr>
        <w:t>владение, пользование и распоряжение имуществом, находящимся в муниципальной собственности поселения»  выполнены работы по установке пластиковых окон в здании администрации сельсовета на сумму 461.5 тысяч рублей, из них 48,0 тыс.рублей на проектно-сметную документацию. В здании сельсовета установлены новые металлические входные двери (49,0 тыс.руб), проведен косметический ремонт кабинета бухгалтерии (99,6 тыс.рублей). Для стабильной  работы администрации сельсовета приобретен автомобиль УАЗ Патриот на сумму 633,7 тыс.рубле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панией ООО «Землеустроитель» проведены работы по межеванию и оформлению земельных участков в собственность сельсовета, предназначенных для опор газопровода в д.Шибково, на сумму 90,9 тысяч рубле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инженерно-геодезические изыскания для проектирования и дальнейшего строительства водопровода в д.Шибково на сумму 352,3 тысяч рубле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едупреждения чрезвычайных ситуаций по вопросу местного значения «Участие в предупреждении и ликвидации последствий чрезвычайных ситуаций в границах поселения»  изготовлена пожарная сигнализация в СК д.Евсино, приобретены огнетушители,  плакаты для создания уголков по ПБ во всех СК муниципального образования , по антитерроризму и по ГОЧС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>По вопросу местного значения «</w:t>
      </w:r>
      <w:r>
        <w:rPr>
          <w:sz w:val="28"/>
          <w:szCs w:val="28"/>
        </w:rPr>
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  для создания уголка ГО приобретены стенды (4,0 тыс.рублей), телевизор (20,3 тыс.рублей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>По вопросу местного значения «</w:t>
      </w:r>
      <w:r>
        <w:rPr>
          <w:sz w:val="28"/>
          <w:szCs w:val="28"/>
        </w:rPr>
        <w:t>утверждение генеральных планов поселения, правил землепользования и застройки,…..»  ООО «Компания Земпроект» разработан и утвержден генеральный план поселения (493,2 тыс.рублей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Шибковского сельсовета                                                                         А.Б.Кругли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" w:leader="none"/>
      </w:tabs>
      <w:jc w:val="both"/>
    </w:pPr>
    <w:rPr>
      <w:rFonts w:ascii="Arial" w:hAnsi="Arial" w:cs="Arial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18"/>
      <w:jc w:val="both"/>
    </w:pPr>
    <w:rPr>
      <w:rFonts w:ascii="Arial" w:hAnsi="Arial" w:cs="Arial"/>
      <w:sz w:val="24"/>
      <w:szCs w:val="24"/>
    </w:rPr>
  </w:style>
  <w:style w:type="paragraph" w:styleId="Style11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4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Style12">
    <w:name w:val="черта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autoSpaceDE w:val="true"/>
      <w:jc w:val="right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Style13">
    <w:name w:val="Обычный (веб)"/>
    <w:basedOn w:val="Normal"/>
    <w:qFormat/>
    <w:pPr>
      <w:autoSpaceDE w:val="true"/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ind w:left="720" w:hanging="0"/>
    </w:pPr>
    <w:rPr/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i/>
      <w:iCs/>
      <w:sz w:val="28"/>
      <w:szCs w:val="28"/>
    </w:rPr>
  </w:style>
  <w:style w:type="paragraph" w:styleId="Style16">
    <w:name w:val="Внутренний адрес"/>
    <w:basedOn w:val="Normal"/>
    <w:qFormat/>
    <w:pPr/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7">
    <w:name w:val="для проектов"/>
    <w:basedOn w:val="Normal"/>
    <w:qFormat/>
    <w:pPr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ib@sib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37:00Z</dcterms:created>
  <dc:creator>User</dc:creator>
  <dc:description/>
  <cp:keywords/>
  <dc:language>en-US</dc:language>
  <cp:lastModifiedBy>User</cp:lastModifiedBy>
  <cp:lastPrinted>2015-01-15T15:04:00Z</cp:lastPrinted>
  <dcterms:modified xsi:type="dcterms:W3CDTF">2015-05-19T09:59:00Z</dcterms:modified>
  <cp:revision>29</cp:revision>
  <dc:subject/>
  <dc:title>                                                                                           УТВЕРЖДЕН</dc:title>
</cp:coreProperties>
</file>