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ИБ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8.0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08</w:t>
      </w:r>
    </w:p>
    <w:p>
      <w:pPr>
        <w:pStyle w:val="Normal"/>
        <w:jc w:val="center"/>
        <w:rPr/>
      </w:pPr>
      <w:r>
        <w:rPr/>
        <w:t>д.Шибк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 комиссии по соблюдению требований к служебному поведению муниципальных служащих и урегулированию конфликта интересов в администрации Шибко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в соответствие федеральному и областному законодательству по вопросам противодействия коррупции руководствуясь Указом Президента РФ от 23.06.2014 № 453 «О внесении изменений в некоторые акты Президента РФ по вопросам противодействия коррупции», Указа Президента РФ от 23.06.2014 № 460 «Об утверждении формы справки о доходах, расходах об имуществе и обязательствах имущественного характера и внесении изменений в некоторые акты Президента РФ», Федеральным законом от 22.12.2014 № 431-ФЗ «О внесении изменений в отдельные законодательные акты Российской Федерации по вопросам противодействия корруп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азу Президента РФ «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 (с изменениями и дополнениями от 13 марта 2012 г., 2 апреля, 3 декабря 2013 г., 23.06.201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состав комиссии по соблюдению требований к служебному поведению муниципальных служащих и урегулированию конфликтов  интересов в администрации Шибковского  сельсовета Искитимского района Новосибирской област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гликов А.Б. – глава администрации Шибковского сельсовета Искитимского района Новосибирской области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кова Н.В.  – заместитель главы администрации Шибковского сельсовета Искитимского района Новосибирской области,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лкачева Н.М.   – специалист 1 разряда администрации Шибковского сельсовета Искитимского района Новосибирской области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всеенко Л.П. – председатель Совета депутатов Шибковского сельсовета Искитимского района Новосибирской област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шиков С.В. – директор МУП ЖКХ «Шибковское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и урегулированию конфликтов интересов в администрации Шибковского сельсовета (Приложени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я  администрации от 01.10.2010 № 61 «О комиссии по соблюдению требований к служебному поведению муниципальных служащих и урегулированию конфликта интересов в администрации Шибковского сельсовета Искитимского района Новосибирской области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22.01.2014 года № 07 «О внесении изменений в постановление администрации Шибковского сельсовета Искитимского района Новосибирской области о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01</w:t>
      </w:r>
      <w:r>
        <w:rPr>
          <w:rFonts w:cs="Times New Roman" w:ascii="Times New Roman" w:hAnsi="Times New Roman"/>
          <w:sz w:val="28"/>
          <w:szCs w:val="28"/>
        </w:rPr>
        <w:t>.10.2010  № 61» 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данное постановление в газете «Знаменка» и разместить на официальном сайте администрации Шибковского сельсовета Искитимского района Новосибирской област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б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А.Б.Круг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Шиб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1.2015 № 0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ов интересов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ции Шиб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м Положением определяется порядок  формирования и деятельности  комиссии по соблюдению требований к служебному поведению муниципальных служащих и урегулированию конфликта интересов в администрации Шибковского сельсовета Искитимского района Новосибирской области (далее – комиссия), образуемой в соответствии с Федеральным и законами от 25.12.2008 № 273-ФЗ «О противодействии коррупции» (с учетом изменений и дополнений в ред. от 21.11.2011 N 329-ФЗ) и от 02.03.2007 № 25-ФЗ «О муниципальной службе в Российской Федерации» (с учетом изменений и дополнений в ред. от 21.11.2011 N 329-Ф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законами и иными нормативными правовыми актами, настоящим Полож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Задачами комисси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>1)  оказание содействия органам местного самоуправления в обеспечении соблюдения муниципальными служащими в администрации Шибковского сельсовета (далее муниципальные служащие) требований к служебному поведению, а так же  в урегулировании конфликта интересов, способного привести к причинению вреда законным интересам граждан, организаций, общества субъекта Российской Федерации или Российской Федерации,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осуществление в муниципальных органах мер по предупреждению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администрации Шибков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5. Положение о комиссии, состав комиссии утверждается постановлением администрации Шиб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6. Состав комиссии формируется для каждого конкретного случа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 Комиссия состоит из председателя, заместителя председателя, секретаря и членов комиссии. Все  члены комиссии при принятии решений обладают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На период 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>9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дседателем комиссии является заместитель главы администрации, секретарем комиссии является специалист администрации Шиб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пециалисты, которые могут дать пояснения по вопросам муниципальной службы и вопросам, рассматриваемыми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jc w:val="both"/>
        <w:rPr/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едставление главы  администрации Шибковского сельсовета  в соответствии  с пунктом 18  Положения о проверке достоверности и полноты сведений, представляемых гражданами и муниципальными служащими  претендующими на замещение должностей муниципальной службы администрации Шибковского сельсовета  и соблюдения  муниципальными  служащими администрации  Шибковского сельсовета ограничений и запретов, связанных с муниципальной службой, утвержденного постановлением администрации Шибковского сельсовета  от 26.05.2010  № 37, материалов  проверки, свидетель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  предоставлении  муниципальным  служащим  недостоверных  или  неполных сведений, предусмотренных подпунктом «а»  пункта  2  названно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 несоблюдении муниципальным служащим требований к служебному  поведению и (или)  требований об урегулировании  конфликта 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оступившее  в администрацию: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до истечения двух лет  со  дня увольнения с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заявление муниципального служащего о невозможности по объективным причинам представи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аявление муниципального  служащего о невозможности выполнить требова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internet.garant.ru/" \l "/document/70372954/entry/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Федерального закона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главы администрации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 мер  по предупреждению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оступившее в соответствии с </w:t>
      </w:r>
      <w:hyperlink r:id="rId2">
        <w:r>
          <w:rPr>
            <w:rStyle w:val="InternetLink"/>
            <w:sz w:val="28"/>
            <w:szCs w:val="28"/>
            <w:u w:val="single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;</w:t>
      </w:r>
    </w:p>
    <w:p>
      <w:pPr>
        <w:pStyle w:val="Normal"/>
        <w:jc w:val="both"/>
        <w:rPr/>
      </w:pPr>
      <w:r>
        <w:rPr>
          <w:sz w:val="28"/>
          <w:szCs w:val="28"/>
        </w:rPr>
        <w:t>15. Обращение, указанное в абзаце первом подпункта 2 пункта 14 настоящего Положения, подается гражданином, замещавшим должность муниципальной службы в муниципальном органе, специалис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Шибков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гражданином указыв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емые должности в течение последних двух лет до дня увольнения с муниципальной службы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и местонахождение коммерческой или некоммерческой организации;</w:t>
        <w:br/>
        <w:t>характер деятельности коммерческой или некоммерческой организации;</w:t>
        <w:br/>
        <w:t xml:space="preserve">должностные (служебные) обязанности, исполняемые гражданином во время замещения им должности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и по муниципальному управлению в отношении коммерческой или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вид договора (трудовой или гражданско-правовой);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ый срок действия договора (трудовой или гражданско-правовой);</w:t>
        <w:br/>
        <w:t xml:space="preserve">сумма оплаты за выполнение (оказание) по договору работ (услуг). </w:t>
        <w:br/>
        <w:t>Специалис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Шибковского</w:t>
      </w:r>
      <w:r>
        <w:rPr>
          <w:color w:val="000000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  <w:br/>
        <w:t>16. Обращение, указанное в абзаце первом подпункта 2 пункта 14 настоящего Положения, может быть подано муниципальным служащим, планирующим свое увольнение с муниципальной службы и подлежит рассмотрению комиссией в соответствии с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7. Уведомление, указанное в подпункте 4 пункта 14 настоящего Положения, рассматривается специалис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Шибковского</w:t>
      </w:r>
      <w:r>
        <w:rPr>
          <w:color w:val="000000"/>
          <w:sz w:val="28"/>
          <w:szCs w:val="28"/>
        </w:rPr>
        <w:t xml:space="preserve"> сельсовета</w:t>
      </w:r>
      <w:r>
        <w:rPr>
          <w:sz w:val="28"/>
          <w:szCs w:val="28"/>
        </w:rPr>
        <w:t>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.12.2008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»;</w:t>
        <w:br/>
        <w:t>18. Комиссия не рассматривает сообщения о преступлениях и административных правонарушениях, а также  анонимные обращения, 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>19. Председатель комиссии при поступлении к нему в порядке, установленном нормативным правовым актом, информации, содержащей основание для проведения заседани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1) в 3-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5 и 16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о соблюдении требований 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Шибковского сельсовета и с результатом её провер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рассматривает ходатайства о приглашении на заседание комиссии лиц, указанных в подпункте 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 дополнитель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20. Заседание комиссии по рассмотрению заявления, указанного в абзаце третьем подпункта 2 пункта 14 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21. Уведомление, указанное в подпункте 4 пункта 14 настоящего Положения, как правило, рассматривается на очередном (плановом) заседании комисс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</w:t>
      </w:r>
      <w:r>
        <w:rPr>
          <w:color w:val="000000"/>
          <w:sz w:val="28"/>
          <w:szCs w:val="28"/>
          <w:shd w:fill="FFFFFF" w:val="clear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 Шибковского сельсовета Искитимского района Новосибирской области. При наличии письменной просьбы муниципального служащего или гражданина, замещавшего должность муниципальной службы в администрации Шибковского сельсовета Искитимского района Новосибирской област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Шибковского  сельсовета Искитимского района Новосибирской област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  <w:r>
        <w:rPr>
          <w:sz w:val="28"/>
          <w:szCs w:val="28"/>
        </w:rPr>
        <w:br/>
        <w:t>23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24. Члены комиссии и лица, участвующие в её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5.  По итогам рассмотрения вопроса, указанного в абзаце втором подпункта 1 пункта 14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установить, что сведения, представленные муниципальным служащим в соответствии с подпунктом  «а» пункта  2 Положения о проверке достоверности и полноты сведений, представляемых  гражданами, претендующими на замещение должностей муниципальной службы администрации Шибковского сельсовета, и муниципальными служащими администрации Шибковского сельсовета, и соблюдения муниципальными служащими администрации Шибковского сельсовета ограничений и запретов, связанных с муниципальной службой, утвержденного постановлением администрации Шибковского  сельсовета от 10.06.2010 № 36, являются достоверными и пол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установить, что сведения, представленные муниципальным  служащим  в соответствии с подпунктом «а» пункта 2 Положения, названного в подпункте 1 настоящего пункта, являются недостоверными и (или)  неполными. В этом случае комиссия принимает решение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5.3 следующего содержания: «</w:t>
      </w:r>
      <w:r>
        <w:rPr>
          <w:color w:val="000000"/>
          <w:sz w:val="28"/>
          <w:szCs w:val="28"/>
        </w:rPr>
        <w:t>По итогам рассмотрения вопроса, указанного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бзаце четвертом подпункта "2" пункта 1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го Положения, комиссия принимает одно из следующих решений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а) признать, что обстоятельства, препятствующие выполнению требовани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37295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б) признать, что обстоятельства, препятствующие выполнению требовани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37295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Шибковского сельсовета Искитимского района Новосибирской области применить к муниципальному служащему конкретную меру ответственности»;</w:t>
      </w:r>
    </w:p>
    <w:p>
      <w:pPr>
        <w:pStyle w:val="Normal"/>
        <w:jc w:val="both"/>
        <w:rPr/>
      </w:pPr>
      <w:r>
        <w:rPr>
          <w:sz w:val="28"/>
          <w:szCs w:val="28"/>
        </w:rPr>
        <w:t>26. По итогам рассмотрения вопроса, указанного в подпункте 4 пункта 14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  <w:b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;</w:t>
      </w:r>
    </w:p>
    <w:p>
      <w:pPr>
        <w:pStyle w:val="Normal"/>
        <w:jc w:val="both"/>
        <w:rPr/>
      </w:pPr>
      <w:r>
        <w:rPr>
          <w:sz w:val="28"/>
          <w:szCs w:val="28"/>
        </w:rPr>
        <w:t>27.  По итогам рассмотрения вопроса, указанного в абзаце третьем подпункта 1 пункта 14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 В этом случае комиссия принимает решение -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8.   По итогам рассмотрения вопроса, указанного в абзаце втором подпункта 2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/>
      </w:pPr>
      <w:r>
        <w:rPr>
          <w:sz w:val="28"/>
          <w:szCs w:val="28"/>
        </w:rPr>
        <w:t>29.  По итогам рассмотрения вопроса, указанного в абзаце третьем подпункта 2 пункта 14.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принимает решение – применить  к муниципальному служащему 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</w:t>
      </w:r>
      <w:r>
        <w:rPr>
          <w:color w:val="000000"/>
          <w:sz w:val="28"/>
          <w:szCs w:val="28"/>
        </w:rPr>
        <w:t>По итогам рассмотрения вопросов, указанных в подпунктах 1, 2, 4 и 5 пункта 14 настоящего Положения, при наличии к тому оснований комиссия может принять иное решение, чем это предусмотрено пунктами 25-29, 29.1, 29.2, 29.3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 По итогам рассмотрения вопроса, предусмотренного подпунктом 3 пункта 14 настоящего Положения, комиссия принимает соответствующее решение. </w:t>
      </w:r>
    </w:p>
    <w:p>
      <w:pPr>
        <w:pStyle w:val="Normal"/>
        <w:jc w:val="both"/>
        <w:rPr/>
      </w:pPr>
      <w:r>
        <w:rPr>
          <w:sz w:val="28"/>
          <w:szCs w:val="28"/>
        </w:rPr>
        <w:t>32. Решения комиссии по вопросам, указанным в пункте 15 настоящего 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3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2 пункта 14 настоящего Положения, для главы администрации Шибковского сельсовета носят рекомендательный характер. Решение, принимаемое по итогам рассмотрения вопроса, указанного в абзаце втором подпункта 2 пункта 14 настоящего Положения, носит обяз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>34.  В протоколе заседания комисс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едъявляемые к муниципальному служащему претензии, материалы на которых они основыв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решение и обоснование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35.  Член комиссии, несогласный с её решением, вправе в письменной 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/>
      </w:pPr>
      <w:r>
        <w:rPr>
          <w:sz w:val="28"/>
          <w:szCs w:val="28"/>
        </w:rPr>
        <w:t>36. Копии протокола заседания комиссии в трехдневный срок со дня заседания направляются полностью или в виде выписок из него - муниципальному служащему.</w:t>
      </w:r>
    </w:p>
    <w:p>
      <w:pPr>
        <w:pStyle w:val="Normal"/>
        <w:jc w:val="both"/>
        <w:rPr/>
      </w:pPr>
      <w:r>
        <w:rPr>
          <w:sz w:val="28"/>
          <w:szCs w:val="28"/>
        </w:rPr>
        <w:t>3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его такой факт документы в правоприменительные органы в трех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>3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, в муниципальном органе, в отношении которого рассматривался вопрос, указанный в  абзаце первом подпункта 2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по кадрам администрации Листвян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F9AB29FC91CABDCC4D7F3A7E178452E1561DE4A89B74E9849DEF95481C45223C08D6CEi8BF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23:00Z</dcterms:created>
  <dc:creator>User</dc:creator>
  <dc:description/>
  <cp:keywords/>
  <dc:language>en-US</dc:language>
  <cp:lastModifiedBy>User</cp:lastModifiedBy>
  <cp:lastPrinted>2015-02-05T11:36:00Z</cp:lastPrinted>
  <dcterms:modified xsi:type="dcterms:W3CDTF">2017-01-31T06:45:00Z</dcterms:modified>
  <cp:revision>17</cp:revision>
  <dc:subject/>
  <dc:title/>
</cp:coreProperties>
</file>