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080"/>
        <w:gridCol w:w="1260"/>
        <w:gridCol w:w="900"/>
        <w:gridCol w:w="1080"/>
        <w:gridCol w:w="1080"/>
        <w:gridCol w:w="900"/>
        <w:gridCol w:w="900"/>
        <w:gridCol w:w="1260"/>
        <w:gridCol w:w="1260"/>
        <w:gridCol w:w="1260"/>
        <w:gridCol w:w="9"/>
      </w:tblGrid>
      <w:tr>
        <w:trPr>
          <w:tblHeader w:val="true"/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 Александр Борис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а Окс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а Гал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ладислав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а Надежда Михай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разряда Шибков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 Серге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й Валент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разряда Шибков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й 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Юл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Вик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др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DATS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ок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ок Андр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ок Макар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Максим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Глеб Мак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Полина Макс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979" w:right="1134" w:gutter="0" w:header="709" w:top="23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об имуществе и обязательствах имущественного характера за период с 1 января 2015 года по 31 декабря 2015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6:18:00Z</dcterms:created>
  <dc:creator>FENIKS</dc:creator>
  <dc:description/>
  <cp:keywords/>
  <dc:language>en-US</dc:language>
  <cp:lastModifiedBy>User</cp:lastModifiedBy>
  <dcterms:modified xsi:type="dcterms:W3CDTF">2016-05-18T04:36:00Z</dcterms:modified>
  <cp:revision>13</cp:revision>
  <dc:subject/>
  <dc:title/>
</cp:coreProperties>
</file>