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>АДМИНИСТРАЦИЯ ШИБКОВСКОГО СЕЛЬСОВЕТ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05.2010                                    д.Шибково                                        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долж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службы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Шибковского сельсовета Искитим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, при назначении на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ждане, и при замещении которых муниципаль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жащие обязаны предоставлять сведения о сво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ходах, 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, а также сведен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своих супруги (супруга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.03.2007 № 25-ФЗ "О муниципальной службе в Российской Федерации", статьей 8 Федерального закона от 25.12.2008 № 273-ФЗ "О противодействии коррупции", Указом Президента Российской Федерации от 18.05.2009 № 557 "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", Реестром должностей муниципальной службы администрации Шибковского сельсовета Искитим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еречень должностей муниципальной службы администрации Шибковск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"Знамен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Шибковского сельсовета                                            А.Б.Кругликов</w:t>
        <w:br/>
        <w:br/>
        <w:t xml:space="preserve">                                                                                                                                                                                                                          Приложени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Шибк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05.2010 № 3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ЕЙ МУНИЦИПАЛЬНОЙ СЛУЖБЫ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ШИБКОВСКОГО СЕЛЬСОВЕТА ИСКИТИМСКОГО РАЙОНА НОВОСИБИРСКОЙ ОБЛАСТИ, ПРИ НАЗНАЧЕНИИ НА КОТОРЫЕ ГРАЖДАНЕ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ЕННОГО ХАРАКТЕРА СВОИХ СУПРУГИ (СУПРУГ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специалисты 1 разря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специалист 2 разряда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bidi="ru-RU"/>
        </w:rPr>
      </w:pPr>
      <w:r>
        <w:rPr>
          <w:sz w:val="28"/>
          <w:szCs w:val="28"/>
        </w:rPr>
        <w:t>специалисты.</w:t>
      </w:r>
    </w:p>
    <w:p>
      <w:pPr>
        <w:pStyle w:val="Normal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1:30:00Z</dcterms:created>
  <dc:creator>SamLab.ws</dc:creator>
  <dc:description/>
  <cp:keywords/>
  <dc:language>en-US</dc:language>
  <cp:lastModifiedBy>user</cp:lastModifiedBy>
  <cp:lastPrinted>2010-06-10T11:51:00Z</cp:lastPrinted>
  <dcterms:modified xsi:type="dcterms:W3CDTF">2010-06-10T04:52:00Z</dcterms:modified>
  <cp:revision>10</cp:revision>
  <dc:subject/>
  <dc:title/>
</cp:coreProperties>
</file>