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ШИБКО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05.2010                                    д.Шибково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ровер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оверности и полноты свед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гражданами, претенду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мещение должностей муниципальной служб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униципальными служащими, и соблю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служащими ограничен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етов, требований о предотвращении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егулировании конфликта интере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я ими обязанностей и соблю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й к служебному поведению, установл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5.12.2008 № 273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отиводействии корруп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о исполнение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  в администрации Шибковского сельсовета Искитимского района Новосибирской области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пециалисту  администрации Шибковского сельсовета Искитимского района Новосибирской области по кадрам в 10-дневный срок со дня подписания настоящего постановления ознакомить муниципальных служащих с утвержденны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данное постановление в газете «Знаменк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бковского сельсовета                                                 А.Б.Круглик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Шибковского сельсовета</w:t>
      </w:r>
    </w:p>
    <w:p>
      <w:pPr>
        <w:pStyle w:val="Normal"/>
        <w:jc w:val="right"/>
        <w:rPr/>
      </w:pPr>
      <w:r>
        <w:rPr/>
        <w:t>От 26.05.2010 № 3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 № 273-ФЗ «О противодействии коррупции» в администрации Шибко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осуществления провер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Шибковского сельсовета Искитимского района Новосибирской области от 15.10.2009 № 33  «О представлении гражданами, претендующими на замещение должностей муниципальной службы и муниципальными служащими администрации Шибковского сельсовета сведений о доходах, об имуществе и обязательствах имущественного характер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ражданами, претендующими на замещение должностей муниципальной службы администрации Шибковского сельсовета (далее – граждане), на отчетную дат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униципальными служащими администрации Шибковского сельсовета (далее - муниципальные служащие) по состоянию на конец отчетного пери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- требования к служебному поведени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ка, предусмотренная подпунктами 2 и 3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Шибковского сельсовета Искитимского района Новосибирской области от 26.05.2010 № 33 «Об утверждении Перечня должностей муниципальной службы администрации Шибковского сельсовета Искитим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нятие решения о проведении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оверка, предусмотренная пунктом 1 настоящего Положения, осуществляется по решению Главы Шибков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отдельно в отношении каждого гражданина или муниципального служащего и оформляется в письменной форм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, подлежащие проверк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Специалист по кадрам администрации Шибковского сельсовета, по решению Главы Шибковского сельсовета осуществляет проверк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Шибковского  сельсовета, а также сведений, представляемых указанными гражданами в соответствии с нормативными правовыми актами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1 настоящего пунк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ения муниципальными служащими, замещающими должности муниципальной службы, указанные в подпункте 1 настоящего пункта, требований к служебному по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я проведения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снованием для проверки является письменно оформленная информац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 представлении гражданином или муниципальным служащим недостоверных или неполных сведений, представляемых им в соответствии с подпунктами 1 и 2 пункта 1 настоящего Поло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 несоблюдении муниципальным служащим требований к служебному пове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нформация, предусмотренная пунктом 7 настоящего Положения, может быть предоставле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охранительными и налоговыми орган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щественной палатой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формация анонимного характера не может служить основанием для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ы проведения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пециалист по кадрам осуществляют проверк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амостоятельн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тем обращения к руководителям высших исполнительных органов государственной власти субъекта Российской Федерации о направлении запроса в федеральные органы исполнительной власти, уполномоченные на осуществление оперативно-разыскной деятельности, в соответствии с пунктом 7 части второй статьи 7 Федерального закона от 12 августа 1995 года № 144-ФЗ «Об оперативно-розыскной деятельности» (далее - Федеральный закон «Об оперативно-розыскной деятельности»)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 кадровых служб при проведении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 осуществлении проверки, предусмотренной подпунктом 1 пункта 11 настоящего Положения, должностные лица по работе с кадрами впр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одить беседу с гражданином или муниципальным служащи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ать представленные гражданином или муниципальным служащим дополнительные материал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ать от гражданина или муниципального служащего пояснения по представленным им материал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стоверности и полноте сведений, представленных гражданином в соответствии с нормативными правовыми актами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блюдении муниципальным служащим требований к служебному повед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водить справки у физических лиц и получать от них информацию с их согласия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запросов при проведении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запросе, предусмотренном подпунктом 4 пункта 12 настоящего Положения, указыва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амилия, имя, отчество руководителя государственного органа или организации, в которые направляется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ормативный правовой акт, на основании которого направляется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держание и объем сведений, подлежащих проверк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рок представления запрашиваемых свед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фамилия, инициалы и номер телефона муниципального служащего, подготовившего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ругие необходимые све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 запросе о проведении оперативно-разыскных мероприятий, помимо сведений, перечисленных в пункте 13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«Об оперативно-розыскной деятельно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просы направляются должностным лицом по работе с кадрами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азыскной деятельности), органы местного самоуправления, на предприятия, в учреждения, организации и общественные объеди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соответствии с Положением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ым Указом Президента Российской Федерации от 21.09.2009 № 1065 государственные органы (включая федеральные органы исполнительной власти, уполномоченные на осуществление оперативно-ра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уведомления муниципального служащего о проведении проверки и ознакомления с результатами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пециалист по кадрам обеспечив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в письменной форме муниципального служащего о начале в отношении его проверки и разъяснение ему содержания подпункта 2 настоящего пункта - в течение двух рабочих дней со дня получения соответствующего реш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 окончании проверки специалист по кадрам обязан ознакомить муниципального служащего с результатами проверки с соблюдением законодательства Российской Федерации о государственной тайн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 муниципального служащего при проведении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униципальный служащий впр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вать пояснения в письменной форме: в ходе проверки; по вопросам, указанным в подпункте 2 пункта 17 настоящего Положения; по результатам провер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лять дополнительные материалы и давать по ним пояснения в письменной форм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ращаться к специалисту по кадрам с подлежащим удовлетворению ходатайством о проведении с ним беседы по вопросам, указанным в подпункте 2 пункта 17 настояще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яснения, указанные в пункте 19 настоящего Положения, приобщаются к материалам проверк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странение муниципального служащего на период проведения проверки от замещаемой долж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информирования о результатах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Специалист по кадрам представляет лицу, принявшему решение о проведении проверки, доклад о ее результа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Лицо, принявшее решение о проведении проверки, информирует о ее результатах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ведения о результатах проверки с письменного согласия лица, принявшего решение о ее проведении, предоставляются специалистом по кадрам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направления материалов проверки в государственные органы и комиссию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хранения материалов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7. Подлинники справок о доходах, об имуществе и обязательствах имущественного характера, поступивших в администрацию Шибковского сельсовета в соответствии с постановлением администрации Шибковского сельсовета Искитимского района Новосибирской области от 15.10.2009 № 33 «О представлении гражданами, претендующими на замещение должностей муниципальной службы и муниципальными служащими администрации Шибковского сельсовета сведений о доходах, об имуществе и обязательствах имущественного характера», по окончании календарного года приобщаются к личным дел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Материалы проверки хранятся у специалиста по кадрам в течение трех лет со дня ее окончания, после чего передаются в архи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  <w:r>
        <w:br w:type="page"/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1:31:00Z</dcterms:created>
  <dc:creator>SamLab.ws</dc:creator>
  <dc:description/>
  <cp:keywords/>
  <dc:language>en-US</dc:language>
  <cp:lastModifiedBy>user</cp:lastModifiedBy>
  <dcterms:modified xsi:type="dcterms:W3CDTF">2010-06-10T06:04:00Z</dcterms:modified>
  <cp:revision>7</cp:revision>
  <dc:subject/>
  <dc:title/>
</cp:coreProperties>
</file>