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ИБКОВ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4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3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/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color w:val="1E1E1E"/>
        </w:rPr>
      </w:pPr>
      <w:r>
        <w:rPr>
          <w:bCs/>
          <w:color w:val="1E1E1E"/>
        </w:rPr>
        <w:t>Об утверждении Положения о проверке достоверности и полноты сведений, представляемых лицом, поступающим на работу  на должность руководителя муниципального учреждения, и руководителями муниципальных учреждений</w:t>
      </w:r>
    </w:p>
    <w:p>
      <w:pPr>
        <w:pStyle w:val="Style17"/>
        <w:spacing w:before="0" w:after="0"/>
        <w:ind w:firstLine="709"/>
        <w:jc w:val="center"/>
        <w:rPr>
          <w:bCs/>
          <w:color w:val="1E1E1E"/>
        </w:rPr>
      </w:pPr>
      <w:r>
        <w:rPr>
          <w:bCs/>
          <w:color w:val="1E1E1E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В соответствии с Федеральным законом от 29.12.2012 г. №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дминистрация Шибковского сельсовета Искитимского района Новосибирской области</w:t>
      </w:r>
    </w:p>
    <w:p>
      <w:pPr>
        <w:pStyle w:val="Style17"/>
        <w:spacing w:before="0" w:after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СТАНОВЛЯ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, согласно приложению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наменка» и разместить на официальном сайте администрации Шибковского сельсове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</w:rPr>
      </w:pPr>
      <w:r>
        <w:rPr>
          <w:rFonts w:cs="Times New Roman"/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Cs/>
          <w:color w:val="1E1E1E"/>
          <w:sz w:val="28"/>
          <w:szCs w:val="28"/>
        </w:rPr>
        <w:t>Глава</w:t>
      </w:r>
      <w:r>
        <w:rPr>
          <w:color w:val="1E1E1E"/>
          <w:sz w:val="28"/>
          <w:szCs w:val="28"/>
        </w:rPr>
        <w:t xml:space="preserve"> Шибковского сельсовета                                                      А.Б.Кругликов</w:t>
      </w:r>
    </w:p>
    <w:p>
      <w:pPr>
        <w:pStyle w:val="Style17"/>
        <w:spacing w:before="0" w:after="0"/>
        <w:jc w:val="both"/>
        <w:rPr>
          <w:i/>
          <w:i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 постановлению администрации</w:t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Шибковского сельсовета</w:t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От </w:t>
      </w:r>
      <w:r>
        <w:rPr>
          <w:color w:val="1E1E1E"/>
          <w:sz w:val="28"/>
          <w:szCs w:val="28"/>
          <w:u w:val="single"/>
        </w:rPr>
        <w:t>09.04.2013</w:t>
      </w:r>
      <w:r>
        <w:rPr>
          <w:color w:val="1E1E1E"/>
          <w:sz w:val="28"/>
          <w:szCs w:val="28"/>
        </w:rPr>
        <w:t xml:space="preserve"> №  </w:t>
      </w:r>
      <w:r>
        <w:rPr>
          <w:color w:val="1E1E1E"/>
          <w:sz w:val="28"/>
          <w:szCs w:val="28"/>
          <w:u w:val="single"/>
        </w:rPr>
        <w:t>43</w:t>
      </w:r>
      <w:r>
        <w:rPr>
          <w:color w:val="1E1E1E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ЛОЖЕНИЕ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о проверке достоверности и полноты сведений, представляемых лицом, поступающим на работу  на должность руководителя муниципального учреждения, и руководителями муниципальных учреждений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– проверка), представляемых в соответствии с частью 4 статьи 275 Трудового кодекса Российской Федера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лицами, поступающими на работу на должность руководителя муниципального учреждения муниципального образования Шибковского сельсовет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руководителями муниципальных учреждений муниципального образования Шибковского сельсове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2. Проверка осуществляется по решению администрации Шибковского сельсове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3. Администрация Шибк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существляет проверку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едствами массовой информаци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6. Проверка осуществляется в срок, не превышающий 60 дней со дня принятия решения о ее проведении. По решению администрации Шибковского сельсовета срок проверки может быть продлен до 90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7. Администрация Шибковского сельсовета осуществляет проверку самостоятельно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8. При осуществлении проверки, предусмотренной пунктом 3 Положения, администрация Шибковского сельсовета вправе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направлять в пределах полномочий, установленных Президентом Российской Федерации,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 руководителя органа или организации, в которые направляется запрос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ок представления запрашиваемых сведений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нициалы и номер телефона лица, подготовившего запрос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ругие необходимые све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0. Администрация Шибковского сельсовета обеспечивает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1. По окончании проверки администрация Шибк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бязана ознакомить руководителя муниципального учреждения с результатами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2. Руководитель муниципального учреждения вправе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обращаться в администрацию Шибк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5. По результатам проверки администрацией Шибк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принимается одно из следующих решений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применении к руководителю муниципального учреждения мер юридической ответственност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7. Материалы проверки хранятся в администрации Шибков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38:00Z</dcterms:created>
  <dc:creator>Владелец</dc:creator>
  <dc:description/>
  <cp:keywords/>
  <dc:language>en-US</dc:language>
  <cp:lastModifiedBy>User</cp:lastModifiedBy>
  <cp:lastPrinted>2013-04-09T14:06:00Z</cp:lastPrinted>
  <dcterms:modified xsi:type="dcterms:W3CDTF">2013-04-09T08:08:00Z</dcterms:modified>
  <cp:revision>6</cp:revision>
  <dc:subject/>
  <dc:title>МОДЕЛЬНЫЙ НОРМАТИВНЫЙ ПРАВОВОЙ АКТ</dc:title>
</cp:coreProperties>
</file>