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ИБК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6.06.2016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64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Шибков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highlight w:val="white"/>
        </w:rPr>
      </w:pPr>
      <w:r>
        <w:rPr/>
        <w:t xml:space="preserve">Об утверждении </w:t>
      </w:r>
      <w:r>
        <w:rPr>
          <w:highlight w:val="white"/>
        </w:rPr>
        <w:t xml:space="preserve">Положения </w:t>
      </w:r>
      <w:r>
        <w:rPr>
          <w:bCs/>
          <w:highlight w:val="white"/>
        </w:rPr>
        <w:t>о проверке соблюдения гражданином, уволенным с муниципальной службы и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2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 марта 2007 года № 25-ФЗ «О муниципальной службе в Российской Федерации»  администрация Шибк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прилагаемое </w:t>
      </w:r>
      <w:r>
        <w:rPr>
          <w:sz w:val="28"/>
          <w:szCs w:val="28"/>
          <w:highlight w:val="white"/>
        </w:rPr>
        <w:t xml:space="preserve">Положение </w:t>
      </w:r>
      <w:r>
        <w:rPr>
          <w:bCs/>
          <w:sz w:val="28"/>
          <w:szCs w:val="28"/>
          <w:highlight w:val="white"/>
        </w:rPr>
        <w:t>о проверке соблюдения гражданином, уволенным с муниципальной службы и 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highlight w:val="white"/>
        </w:rPr>
        <w:t xml:space="preserve"> Специалисту администрации Шибковского сельсовета, ответственной за кадровую работу,  ознакомить муниципальных служащих администрации </w:t>
      </w:r>
      <w:r>
        <w:rPr>
          <w:sz w:val="28"/>
          <w:szCs w:val="28"/>
        </w:rPr>
        <w:t>Шибковского</w:t>
      </w:r>
      <w:r>
        <w:rPr>
          <w:sz w:val="28"/>
          <w:szCs w:val="28"/>
          <w:highlight w:val="white"/>
        </w:rPr>
        <w:t xml:space="preserve"> сельсовета  с данным постановлением.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3. Контроль за исполнением настоящего постановления возложить на заместителя главы администрации Шибков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постановление в газете «Знаменка» и на официальном сайте администрации Шибков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Шибковского сельсовет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скитимского района Новосибирской области                               А.Б.Кругл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highlight w:val="whit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highlight w:val="white"/>
        </w:rPr>
        <w:t>УТВЕРЖДЕНО</w:t>
      </w:r>
    </w:p>
    <w:p>
      <w:pPr>
        <w:pStyle w:val="Normal"/>
        <w:autoSpaceDE w:val="false"/>
        <w:ind w:firstLine="540"/>
        <w:jc w:val="right"/>
        <w:rPr>
          <w:highlight w:val="white"/>
        </w:rPr>
      </w:pPr>
      <w:r>
        <w:rPr>
          <w:highlight w:val="white"/>
        </w:rPr>
        <w:t>Постановлением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highlight w:val="white"/>
        </w:rPr>
        <w:t>Шибковского сельсовета</w:t>
      </w:r>
    </w:p>
    <w:p>
      <w:pPr>
        <w:pStyle w:val="Normal"/>
        <w:autoSpaceDE w:val="false"/>
        <w:ind w:firstLine="540"/>
        <w:jc w:val="right"/>
        <w:rPr>
          <w:highlight w:val="white"/>
        </w:rPr>
      </w:pPr>
      <w:r>
        <w:rPr>
          <w:highlight w:val="white"/>
        </w:rPr>
        <w:t>От 06.06.2016 № 64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ЛОЖЕНИЕ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bCs/>
          <w:highlight w:val="white"/>
        </w:rPr>
        <w:t>о проверке соблюдения гражданином, уволенным с муниципальной службы и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соблюдения гражданином, замещавшим должность муниципальной службы</w:t>
      </w:r>
      <w:r>
        <w:rPr>
          <w:b/>
          <w:bCs/>
          <w:sz w:val="28"/>
          <w:szCs w:val="28"/>
          <w:highlight w:val="white"/>
        </w:rPr>
        <w:t>,</w:t>
      </w:r>
      <w:r>
        <w:rPr>
          <w:sz w:val="28"/>
          <w:szCs w:val="28"/>
          <w:highlight w:val="white"/>
        </w:rPr>
        <w:t xml:space="preserve"> включенной в перечень, утвержденный постановлением №26 от 07.06.2010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spacing w:before="240" w:after="2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2. Основаниями для осуществления проверки,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б)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 Информация анонимного характера не может служить основанием для провер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. Проверка, предусмотренная пунктом 1 настоящего Положения, и информирование о ее результатах осуществляется кадровый работник  администрации  Шибковского сельсовета по решению главы сельсовета  либо должностного лица, которому такие полномочия предоставлены главой Шибковского сельсовета в течение 10 дней с момента наступления одного из оснований для осуществления проверки, предусмотренных пунктом 2 настоящего Поло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5. В случае поступления информации, предусмотренной подпунктом «а» пункта 2 настоящего Положения кадровый работник администрации Шибковского сельсовета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При наличии протокола с решением о даче согласия, кадровый работник  администрации Шибковского сельсовета  информирует главу сельсовета  либо должностного лица, которому такие полномочия предоставлены главой Шибковского сельсовета, о соблюдении гражданином, замещавшим должность муниципальной службы, и работодателем требований Федерального закона от 25 декабря 2008 года   № 273-ФЗ «О противодействии коррупции» (далее - Федеральный закон № 273-ФЗ). Письмо работодателя и информация кадровый работник  администрации Шибковского сельсовета приобщается к личному делу гражданина, замещавшего должность муниципальной служб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адровый работник  администрации Шибковского сельсовета информирует об этом главу Шибковского сельсовета либо должностного лица, которому такие полномочия предоставлены главой Шибковского о сельсовета, органы прокуратуры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дновременно кадровый работник  администрации Шибковского сельсовета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6. В случае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не поступления письменной информации от работодателя в течение 10 дней с даты заключения трудового (гражданско-правового) договора, указанной в обращении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 гражданина о даче согласия на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>организации услуг)</w:t>
      </w:r>
      <w:r>
        <w:rPr>
          <w:rFonts w:cs="Times New Roman" w:ascii="Times New Roman" w:hAnsi="Times New Roman"/>
          <w:sz w:val="28"/>
          <w:szCs w:val="28"/>
          <w:highlight w:val="white"/>
        </w:rPr>
        <w:t>, кадровый работник  администрации  Шибковского сельсовета информирует правоохранительные органы о несоблюдении работодателем обязанности предусмотренной частью 4 статьи 12 Федерального закона № 273-ФЗ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7. При поступлении информации, предусмотренной подпунктом «в» пункта 2 настоящего Положения, кадровый работник  администрации  Шибковского сельсовета проверяет наличие в личном деле лица, замещавшего должность муниципальной служб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) протокола с решением о даче соглас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 случае наличия указанных документов кадровый работник  администрации  Шибковского сельсовета информирует лиц, направивших информацию, о соблюдении гражданином и работодателем требований Федерального закона № 273-ФЗ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 случае отсутствия какого-либо из указанных в настоящем пункте документов кадровый работник  администрации Шибковского сельсовета 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87;fld=134;dst=10005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9:00Z</dcterms:created>
  <dc:creator>zacharova.n</dc:creator>
  <dc:description/>
  <cp:keywords/>
  <dc:language>en-US</dc:language>
  <cp:lastModifiedBy>User</cp:lastModifiedBy>
  <cp:lastPrinted>2016-06-09T15:28:00Z</cp:lastPrinted>
  <dcterms:modified xsi:type="dcterms:W3CDTF">2016-06-09T09:34:00Z</dcterms:modified>
  <cp:revision>5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0749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