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ШИБКОВСКОГО  СЕЛЬСОВЕТА</w:t>
      </w:r>
    </w:p>
    <w:p>
      <w:pPr>
        <w:pStyle w:val="Style1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 НОВОСИБИРСКОЙ ОБЛАСТИ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02.08.2013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86</w:t>
      </w:r>
    </w:p>
    <w:p>
      <w:pPr>
        <w:pStyle w:val="Style1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.Шибково</w:t>
      </w:r>
    </w:p>
    <w:p>
      <w:pPr>
        <w:pStyle w:val="Style1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изменениями  от 15.09.2014 № 123, от 28.01.2015 № 09, от 02.02.2016 № 04</w:t>
      </w:r>
    </w:p>
    <w:p>
      <w:pPr>
        <w:pStyle w:val="Style1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t>Об утверждении «Порядка представления лицами, замещающими муниципальные должности в администрации Шибковского сельсовета Искитимского района Новосибирской области, муниципальными служащими администрации Шибковского сельсовета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В соответствии с Федеральным законом от 03.12.2012 № 230-ФЗ «О контроле за соответствием расходов лиц, замещающих государственные должности, и иных лиц их доходам», статьей 15 Федерального закона от 02.03.2007 № 25-ФЗ «О муниципальной службе в Российской федерации», статьей 8.2 закона Новосибирской области от 30.10.2007 № 157-ОЗ «О муниципальной службе в Новосибирской области»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1. Установить перечень должностей муниципальной службы в администрации Шибковского сельсовета Искитимского района Новосибирской области, при замещении которых муниципальные служащие обязаны представлять сведения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прилагаемый порядок представления лицами, замещающими муниципальные должности, муниципальными служащими  администрации Шибковского сельсовета Искитимского района  Новосибирской области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бковского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Искитимского района Новосибирской области                  А.Б.Круг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постановлению 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Шибковского сельсовета Искити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 02.08.2013 №  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лжностей муниципальной службы в администрации Шибковского сельсовета Искитимского района Новосибирской области,  при замещении которых муниципальные служащие обязаны представлять сведения о своих расходах, а также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Главная группа должностей: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глава администрации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едущая группа долж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заместитель 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УТВЕРЖДЁН 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Шибковского сельсовета Искити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02.08.2013  № 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оставления лицами, замещающими муниципальные должности, муниципальными служащими администрации Шибковского сельсовета Искитимского района Новосибирской области сведений о своих расходах, а также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1. Настоящий Порядок определяет процедуру представления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далее – сведения о расходах по сделкам) муниципальными служащими и лицами, замещающими муниципальные долж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 Обязанность представлять сведения о расходах по сделкам возлагается на лиц, замещающих муниципальные должности и муниципальных служащих, включенных в перечень </w:t>
      </w:r>
      <w:r>
        <w:rPr>
          <w:sz w:val="28"/>
          <w:szCs w:val="28"/>
        </w:rPr>
        <w:t xml:space="preserve"> должностей муниципальной службы в администрации Шибковского сельсовета Искитимского района Новосибирской области,  при замещении которых муниципальные служащие обязаны представлять сведения о своих расходах, а также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3. Сведения о расходах по сделкам представляются ежегодно не позднее 30 апреля года, следующего за отчетным, вместе со сведениями о доходах, об имуществе и обязательствах имущественного характера по форме </w:t>
      </w:r>
      <w:r>
        <w:rPr>
          <w:sz w:val="28"/>
          <w:szCs w:val="28"/>
        </w:rPr>
        <w:t>справки, утвержденной Президентом Российской Федерации</w:t>
      </w:r>
      <w:r>
        <w:rPr>
          <w:sz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4. Сведения о расходах по сделкам, представляемые в соответствии с настоящим Порядко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Муниципальные служащие, в должностные обязанности которых входит работа со сведениями о расходах по сделкам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5. исключен от 15.09.2014 № 123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6. исключен от 15.09.2014 № 123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7. Сведения о расходах по сделкам и информация о результатах проверки достоверности и полноты этих сведений приобщаются к личному делу лица, замещающего муниципальную должность на постоянной основе, муниципального служащего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8. В случае невыполнения лицом, замещающим муниципальную должность, муниципальным служащим обязанностей, предусмотренных частью 1 статьи 3 Федерального закона от 03.12.2012 № 230-ФЗ «О контроле за соответствием расходов лиц, замещающих государственные должности, и иных лиц их доходам», лицо, замещающее муниципальную должность, муниципальный служащий несут ответственность в соответствии с законодательством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5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85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-36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7">
    <w:name w:val="Цитата"/>
    <w:basedOn w:val="Normal"/>
    <w:qFormat/>
    <w:pPr>
      <w:ind w:left="708" w:right="-545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8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 Знак"/>
    <w:basedOn w:val="ConsPlusNormal"/>
    <w:next w:val="31"/>
    <w:qFormat/>
    <w:pPr>
      <w:widowControl/>
      <w:ind w:right="-850"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32">
    <w:name w:val="Основной текст 3"/>
    <w:basedOn w:val="Normal"/>
    <w:qFormat/>
    <w:pPr>
      <w:ind w:right="-365" w:hanging="0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4:55:00Z</dcterms:created>
  <dc:creator>Name</dc:creator>
  <dc:description/>
  <cp:keywords/>
  <dc:language>en-US</dc:language>
  <cp:lastModifiedBy>User</cp:lastModifiedBy>
  <cp:lastPrinted>2013-08-23T12:36:00Z</cp:lastPrinted>
  <dcterms:modified xsi:type="dcterms:W3CDTF">2017-01-30T09:48:00Z</dcterms:modified>
  <cp:revision>21</cp:revision>
  <dc:subject/>
  <dc:title>АДМИНИСТРАЦИЯ                                                     СОВЕТ ВЕТЕРАНОВ</dc:title>
</cp:coreProperties>
</file>